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ķ��ķ�ķ ��ķ��·��ķ�ķ   ��ķ�ķ ��ķ  ��ķ  ��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ͼ�ɸ���ӷ� ͹������ͺ��ӷ  ��ͺ��ӷ�ɸ�  �� �  �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ķ��</w:t>
      </w:r>
      <w:r>
        <w:rPr>
          <w:rtl w:val="true"/>
        </w:rPr>
        <w:t>ٺ</w:t>
      </w:r>
      <w:r>
        <w:rPr/>
        <w:t>�</w:t>
      </w:r>
      <w:r>
        <w:rPr/>
        <w:t>ɸ�� ͹�  ��ɸ��ɸ�  ��ͼ�ɸ���</w:t>
      </w:r>
      <w:r>
        <w:rPr>
          <w:rtl w:val="true"/>
        </w:rPr>
        <w:t>ٺ  �� �ڷ��ٺ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ͼ��ͼԼԼ��ͼ��ͼԼԼԼԼ  Լ  ԼԼ��ͼ  ��ͼԼ��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>
          <w:rtl w:val="true"/>
        </w:rPr>
        <w:t>ڷڷ</w:t>
      </w:r>
      <w:r>
        <w:rPr/>
        <w:t>��</w:t>
      </w:r>
      <w:r>
        <w:rPr/>
        <w:t>ķ��ķ�ķ   ��ķ��ķ��·</w:t>
      </w:r>
      <w:r>
        <w:rPr>
          <w:rtl w:val="true"/>
        </w:rPr>
        <w:t>ڷڷ</w:t>
      </w:r>
      <w:r>
        <w:rPr/>
        <w:t>��</w:t>
      </w:r>
      <w:r>
        <w:rPr/>
        <w:t>ķ</w:t>
      </w:r>
      <w:r>
        <w:rPr>
          <w:rtl w:val="true"/>
        </w:rPr>
        <w:t>ڷ</w:t>
      </w: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 </w:t>
      </w:r>
      <w:r>
        <w:rPr/>
        <w:t>͹� ͹��ӷ  �  ���ͺ� ��������ͺ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>
          <w:rtl w:val="true"/>
        </w:rPr>
        <w:t>ٺ</w:t>
      </w:r>
      <w:r>
        <w:rPr/>
        <w:t xml:space="preserve">�� �� </w:t>
      </w:r>
      <w:r>
        <w:rPr/>
        <w:t>͹�ɸ�  �����ɸ��� ���</w:t>
      </w:r>
      <w:r>
        <w:rPr>
          <w:rtl w:val="true"/>
        </w:rPr>
        <w:t>ٺ</w:t>
      </w:r>
      <w:r>
        <w:rPr/>
        <w:t>�</w:t>
      </w:r>
      <w:r>
        <w:rPr/>
        <w:t>ɸ���ķ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</w:t>
      </w:r>
      <w:r>
        <w:rPr/>
        <w:t>ͼ��ͼ��ͼԼԼ  ��ʼԼԼ��ͼ��ͼԼԼ��ͼ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stracks@ctrvax.vanderbilt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cks@vuctrvax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  Dept. Pharmacology, 406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derbilt Univ.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hville, TN 37232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615-322-4890, Fax: +615-343-6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ble o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s ........................................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troduction ......................................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ardware requirements .............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nfiguration .....................................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enu options........................................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 Function keys ............................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 Top level menu ...........................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. The Loader menu ..........................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 The Monitor menu .........................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dcode ............................................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 Instruction set ..........................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 Addressing modes .........................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. Preprocessor syntax ......................  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CWS'88 extensions ................................. 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Process limit ............................ 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2. Address space ............................ 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3. Descendant count ......................... 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Core Editor ....................................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Run control switches ...............................  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Bugs ...............................................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Version history .................................... 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graphics characters;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up properl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or changes are indicated by V3.XX=&gt;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.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DOC    - Quick intro,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AN.DOC - Manual for CoreWa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   - CoreWar Pr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    - Configuration file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- Configuration file for ICWS'88 compatib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US.DEF - optio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D       - sample Red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ar is a simulation game for program battles in a smal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. The rules are detailed in the original artic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or of Core War, A.K.Dewdney (Computer recreation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American, May 84, March 85, December(?) 86;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ok "The Armchair Universe"). CoreWar Pro is a MAR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Redcode Simulator), a Core War superviso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 the execution of battle program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style language Redcode. CoreWar Pro i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for writing and debugging Redcode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attles between two or more programs. The Redc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 superset of the ICWS'88 (International Core Wa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988) instruction set (see  6.) and implements Jon New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roposals for Future Redcode Standards (see 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he program is written in PDC Prolog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. Hardware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runs under DOS on IBM compatible computers with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nd DOS. A graphics card is not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es fully in text mode. Memory requireme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Core (specified in CORE.SYS, default 8000)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dcode programs loaded. With a Core size of 8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eed less than 300K. The maximum Core size is 32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ptional parameter "filename" specifi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omitted, the file defaults to COR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controls appearance and behavior of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. It consists of Prolog predicates that are consult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You can change the setup by modifying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ll predicates are on a separate line, n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. Commenting text following the closing pare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is ignored. The CORE.SYS supplied with this rele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or a color display; there you can fi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predicates describ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reWar Pro cannot find the configuration file, or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from the file, the program will initialize fro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coresize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CS = 0..32757, default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resize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ize/1 determines the size of the virtual memory array (C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ddresses; the original rules refer to CS=8000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debugging and test runs the Core can be much sma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may contain up to 32757 addresses. The larger the Cor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r before a battle concludes by extinction of a conte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address_space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AS = 0..CoreSize, default = Co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ddress_space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space/1 specifies the range of Core that is addr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instruction (see  7.2.). Numeric field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rmalized to a range of -(AS/2) .. (AS/2)-1 (-1000 .. 99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 The entire Core is addressable by default (AS=Cor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ocess_limit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PL = 1..32767, default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rocess_limit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limit/1 restricts the maximum number of process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program (see  7.1.). When the process number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SPL or SPC will have the same effect as a "JMP 1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edicate: screensize(Rows,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Rows: 25, 43, 50, 6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ns: 80, 132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creensize(50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CoreWar Pro starts up using the current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ore arena (most commonly 25 rows by 80 colum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ize/2 predicate is used to set the scree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s. You need to have the appropriate graphics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tended text modes (EGA for 43x80, VGA for 50x8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windowcolors(WindowName,InsideColor,Fram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WindowName = main ; menu ; statusline ; di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; editor 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deColor = 0..255, default = 7 (statusline 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meColor = 0..255, defaul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windowcolors(message,36,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dicate specifies the appearance of several windows (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..) in the game environment. InsideColor and Frame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in the range from 0 to 255 specifying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side and its frame respectively.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the Core War display is illegible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, try color values 7 or 15. You can als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colors/3 predicates, since colors default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edicate: controlmode(M1,M2,M3,M4,M5,M6,M7,M8,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M1,M2,..M8 = on 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: (on,off,on,off,on,on,on,off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ntrolmode(off,on,off,off,off,off,off,off,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mode/9 describes the initial setting of run contro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rameters (see  9.). The order of argum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n the "Run control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prodisplay(ProcessNo,ExeColor,Ex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Color,Write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akColor,Break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ProgramNo = 1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olor = 0..255, default = MainWindow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48 + Program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Color =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MainWindow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249)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Color = 0..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MainWindowForeground +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Char = ASCII(32)..ASCII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= ASCII(48 + Program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prodisplay(1,32,'1',2,'�',175,'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splay/7 controls the appearance of processes when run in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" (see  9.). Argument ExeColor is th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ExeChar, the character indicat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gramNo. When ProgramNo writes to Core, it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WriteChar with color WriteColor. When visu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because a program faulted, a key was pressed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ast executed is highlighted by BreakChar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reak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exclude(Ex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ExStr   = "DAT" ; "MOV" ; "ADD" ; "SUB" ; "JMP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JMZ" ; "JMN" ; "JMG" ; "DJZ" ; "DJ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CMP" ; "SPL" ; "SLT" ; "PCT" ; "HL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PC" ; "RND" ; "EXC" ; "S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$" ; "@" ; "&lt;" ;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xclude("EX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/1 predicate forces programs to us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language - e.g. to enforce the ICWS'88 instruction set. E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quoted opcode in all capitals or an addressing mod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editor(Comman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CommandString = DOS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editor("q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ditor/1 predicate to specify the file editor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or"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path(Dos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DosPathName = valid drive:\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th("D:\GAMES\COREW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1 specifies where CoreWar Pro looks for files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. Files that the program expects in DosPath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*.RED), and saved game states (*.DMP). If the path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is omitted, CoreWar Pro will look for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E.g. path("b:") sets the directory path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. Note: you must omit the trailing back-slas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: cycle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N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cles(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/1 sets the starting value for the count-down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 9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 Menu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 windowing environment driven by menu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Menu items are selected with arrow keys and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ghlighted hot-keys; the escape key returns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2=&gt; on top and also cancels input in dialog windows. &lt;F8&gt;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tring in input prompts. The main window displays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re battle and the message window receives most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n information, status reports etc.). The status lin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nforms if and what kind of inpu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. From the top level menu the two central modules 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can be selected, each represented with its ow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the Loader loads and installs Redcod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1. Function ke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unction keys F1 to F6 to execut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F2, F3 and F4 (RunV, Step, Watch) first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/view modes of the control panel, then start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reset the control panel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(Load) Lets you select Redcode program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until you press &lt;Escape&gt;. You are then prompted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to install the selected programs in Core (see  5.3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s). This is equivalent to repeatedly selecting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 and then "Install programs" from the Load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(RunV) Starts the interpreter in visual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for controlmode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(Step) Starts the interpreter in single-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(Watch) Starts the interpreter in watch/single-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points are set from within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(New) Clears the Core and unloads programs (= "Reset"/"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from the Loader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(Cls) Clears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Monitor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ķ                       �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2. Top level menu  �                       �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ͼ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evel menu provides access to the Loader and Monit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he environment (Quit). In addition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DOS. This selection starts up a DOS shell. "EXIT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Editor. Invokes the editor specified in the editor/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(see  4.) for editing Redcode program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Load�Redcode�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Install programs  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Load C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ķ         �Dump Co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3. The Loader menu  �         �Reset             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er submenu is used to make the preparations for a Cor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loading programs from disk, installing them in Cor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items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 Load Redcode program. Reads a Recode sourc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selected from a directory listing of files matching *.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s the program into an internal representation of Red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an change the default file path or extension by pressing F4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indow. A program is selected using curso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r the first letter of the file name. Syntax error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rror window, and the assembly status is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. "Load Redcode program" can be repeated ad lib.;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assembly a new program image is stored in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Redcode syntax can be found in section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2 Install programs. After all Redcode battle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loaded from disk and successfully assembled,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e circular memory array (Core). "Install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three installation modes in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t random. Programs are installed with randomly scatter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hile maintaining a minimum distance tha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ximum distance. Programs are installed into Core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maximum distance from one another. (3) Manuall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start addres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3 Load Core. The Core War simulator allows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e of execution (Core contents, programs,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, process queue, stacks) to disk in order to resu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in progress at a later time. "Load Core" lets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e file (*.DMP) from a current directory listing and 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reads) it. Load/Install programs and Load Core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ptions for preparing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4 Dump Core. See above item; dumps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o disk (default extension .DMP). Thi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making "back-ups" during a long-running battle.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plain ASCII-file that you can look at or modif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5 Reset. Allows to reset (clear) Core and/or progra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tart fresh. (a) "Uninstall programs" clears al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nd resets process control blocks, stacks,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, (b) "Unload programs" does the same as (a) and also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memory (this corresponds to pressing F5).  (c)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" resets the count-down execution timer to its sta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ed in the configuration file, see  4). 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will not work unless the Cor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Loader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Monitor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Run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                   �Control   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.4. The Monitor menu  �                   �Edit C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is the program scheduler and Redcode interpreter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menu you can start execution, control execution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 the Core contents. The menu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1 Run. This starts the round-robin schedul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f Redcode programs installed in Core.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when one of the interrupt condition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(see  9.) applies.  An interrupt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of interrupt, the current process'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nterrupted. You are then returned to the Mon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execution can be restarted after the point of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n" command uses the current settings on the control pa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nd  9.). The F2-4 keys start execution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ttings (see  5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2 Control. Opens the "control panel" of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ntrols pertaining to execution interrupts (singl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n error etc.) and representation of the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sual, watch, etc.) can be enabled or disabled by toggl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The initial setting of the control parameters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edicate controlmode/9 (see  4.). Th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rameter on execution is described in section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3 Edit Core. This option starts the full-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its own window. The Core Editor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rray and to modify the contents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Editor commands are described in section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 Red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deals with three forms of Redcode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ull Redcode" (program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ain Re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chin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code programmer writes programs in "Full Redcode"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Full Redcode is Redcode with "syntactic suga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). In pre-3.0 versions of CoreWar Pro, the pre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program (RPP.EXE) that converted Full Redco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in Redcode" files, ie Redcode with all labels, EQU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resolved to numbers. Starting with version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is integrated into the program loader and feed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directly into the assembler. The assembler in tur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efficient internal representation of the code ("machine c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is not visible to the user; in fact, the 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8.) includes a disassembler that translates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human-readable Plain Redcod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dcode instruction occupies one line. Plain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sist of a three-letter opcode followed by zer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operands. Each operand is made up of an option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racter (see  6.2.) followed by an integer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ntains exactly one program. Execution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(ie non-DAT) instruction unless a specif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defined by an "END &lt;Start&gt;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1. Instruction 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supports a superset of the International Cor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f 1988 (ICWS'88) Redcode instruction set. Twelve of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 supported belong to the ICWS'88 (this includes 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seudo-opcode). The 13 non-standard opcodes fall in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 (1) Opcodes listed by A.K.Dewdney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into the standard (JMG, DJZ); (2) the propos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; (3) the widely implemented, but non-standard RND; (4)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control opcodes  (HLT: Halt, and SPC: Split with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); and (5) the meta-interpreter opcode EXC. The SLT op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the ICWS'88. Redcode warriors written 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s must obviously restrict themselves to the ICWS'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et and addressing modes (see  6.2.).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CORESTD.SYS contains the appropriate ex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to enforce ICWS'88 compatibility (see  4.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below, non-standard opcodes are indicated by 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 statement   � DAT �   B � Non-executable; B is data va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            � MOV � A B � Move contents of A to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             � ADD � A B � Add the A- and B-fields of A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he A- and B-fields of 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              � SUB � A B � Subtract the A- and B-fields of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from the A- and B-fields of 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�          � RND � A B � Generate random number (range 0 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A-1) and store it in 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and SUB will add and subtract integers in the range from -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2767. The result is normalized to the curren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            � JMP � A   � Transfer control to 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(unconditional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zero     � JMZ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of B is zer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not zero � JMN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of B is not zer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mp if greater  � JMG � A B � Transfer control to A i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 zero�       �     �     � of B is greater than zer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e          � CMP � A B � If contents of A is equal to 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then skip one instru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kip if less     � SLT � A B � If contents of A is less than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             �     �     � then skip one instru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crement, jump  � DJZ � A B � Subtract 1 from B and jump to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zero�         �     �     � if contents of B is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crement, jump  � DJN � A B � Subtract 1 from B and jump to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not zero      �     �     � if contents of B is no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lit            � SPL � A   � Split execution into n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instruction and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lit/descendant � SPC � A B � Split, B is descendant cou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unt�           �     �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lt�            � HLT � -   � Terminate executio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(sub)pro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SPC implements the descendant count modificatio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on Newman (see  7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HLT (Halt) instruction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execution of a data statement, except that HL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s spawned by a program are identified by process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2=&gt; initial "root" process is called "process 0". All process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oot process using SPL (Split) are refered to as proce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spawned by these "first level processes" are call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a.s.o.. In contrast, processes created by the experimental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lit/descendant count) instruction are given uniqu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are unrelated to the level of process 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ruction      � Mnem� Args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tect�         � PCT � A   � Write-protect address A again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next write attem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ecute�         � EXC � A B � Execute instruction at B, update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     � </w:t>
      </w:r>
      <w:r>
        <w:rPr/>
        <w:t>&amp; transfer control to A if no e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d              � END � A   � Loader directive: end-of-progra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   �</w:t>
      </w:r>
      <w:r>
        <w:rPr/>
        <w:t>(Opt)� optionally begin execution a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The END pseudo-opcode is optional and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a program file does not contain an END statement,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The optional operand of END points to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xecuted (e.g. END -15, if the program execution star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fore). The default start is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 instruction is a single-thread meta-interpreter.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code programs with internal exception handling, since EXC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by conditional branching: if the instruction pointed to by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s or is a HLT instruction, then the next instructio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 is executed. If the instruction at B succeeds, then B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new "local" program counter (the address B transfer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), and execution resumes at A. B is therefore usually an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Since only one local program counter is maintained in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execution thread can be trapped by EXC. Consequent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 executes a SPL or SPC instruction, the newly created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nder EXC's control. The code fragment below demonst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instruction meta-interpreter executing a 3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 0 @pc      ;single instruc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continue   ;an error wa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:     dat 1          ;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:   mov #0 @target ;"DWARF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#1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: da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de executed by EXC is under control of the execu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"invisible" to the interpreter: e.g. single-step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the instructions under control of EXC, nor wi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interrupt. You can still debug cod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 by placing a watchpoint on the data statement that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s can be nested, i.e. an EXC instruction can execute another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The interpreter can catch EXC "loops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ailure if an EXC tries to execute itself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2. Addressing m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CWS'88 modes are indicated with 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                    �Sym� Descrip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mediate                � # � is data valu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�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                   � $ � is effective addres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�   � </w:t>
      </w:r>
      <w:r>
        <w:rPr/>
        <w:t>($ can be omitted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direct                 � @ � is address of effective addr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�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-decrement indirect   � &lt; � decrement, is then address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�   � </w:t>
      </w:r>
      <w:r>
        <w:rPr/>
        <w:t>effective addres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t-increment indirect� � &gt; � is address of effective addres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�   � </w:t>
      </w:r>
      <w:r>
        <w:rPr/>
        <w:t>then incr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 Preprocessor s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reWar Pro includes a powerful, built-in Redcode pre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writing of programs. Preprocessor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-based references, constant definitions (EQUates),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xpressions and access to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1. General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program files are relatively free-format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and adhere to your own format conventions for cla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is case-insensitive; empty lin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, labels, numbers, etc. can be separated by space(s), ta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a(ta). Separators are not requir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phanumeric characters. E.g.: "Choice: DJN @Start &lt;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written as "Choice:DJN@Start&lt;Counter".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is the '-' (minus) character which is interpreted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egative number in "ADD 3 -2", but as the subtraction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ADD 3 - 2 2" or "ADD 3-2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2. Lab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re used to refer to addresses directly, rather tha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o the program counter as in Plain Redcode. Labels ar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letters, numerals and the underscore and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=&gt; Before an instruction, a colon can be appended to labe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ommitted when the label is referenced by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can be on a separate line or on the same line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Multiple labels per instruction are allow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nstr:Endless: jmp e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nstr jmp E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 EQU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 (Equate) statement defines a name for a list of 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code. RPP will replace every occu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of EQU in the code with what follow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EQU is similar to the #define preprocessor directiv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may be nested, that is the list of symbols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other EQUated names. EQUat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EQU Symbol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ame Symbol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lines equ (last-firs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bombzero mov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rmat is part of the ICWS'88 Redcode defin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ormat is supported for compatibility with CoreWar Pr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rlier. It is good practice to surround EQUated expr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to enforce evaluation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4. System vari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fering to system variables you can write Redc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 to the current system configuration. There are f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IZE. The CORESIZE variable is instantiated to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re as determined by the coresize/1 pred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(see  4.). The following frag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size-dependent constant process_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_process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process_spacing (CORESIZE / n_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RANDOM_ADDRESS. At load-time, the system variable RANDOM_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ed to a random number between 0 and Coresize-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 each reference to RANDOM_ADDRESS within a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etween programs.  RANDOM_ADDRESS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"program IDs" or to add some unpredictable behavi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n_processes can range from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 n_processes (RANDOM_ADDRESS % 4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ADDRESS_SPACE. The value of ADDRESS_SPACE correspon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_space/1 configuration predicate (see  4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PROCESS_LIMIT. This variable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limit/1 configuration predicate (see  4.,  7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ariables are implemented as predefined EQUat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refore be overridden by EQUates in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5. Expres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expressions can be embedded anywhere in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evaluates an expression and substitut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result. Expressions consist of operator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can be integers, labels, expressions or symbol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labels or expressions. Two not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fix (A + B) and reverse-polish (A B +). You can mix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verse-polish notation in the same expression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exactly add to the readability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In infix notation, the order of evaluation is left to right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(*,/,% before +,-) is not supported, but parenthe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control evalu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-polish expressions must be enclosed in parenthes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iti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 2 2 - 3 =&gt; ADD (2 2 -) 3 =&gt; ADD 0 3   (reverse-po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2 2 - 3 =&gt; ADD 2 (2 - 3) =&gt; ADD 2 -1  (in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#last-first+1 numlines           ;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@2 * (CORESIZE + 2) counter      ; infix wi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EQU (CORESIZE 4 /)           ; reverse-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(spacing first + - choicepoint)  ; reverse-polish, then 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6. Com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ent symbols are implemented: the ; (semi-col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WS'88 compatible, and the REM word. REM is suppor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earlier CoreWar Pro versions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future versions. The comment extends from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3.6. Order of proce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first substitutes all EQUated names,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label-references by numbers, and last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. This means that it is possible to EQU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 ICWS'88 exten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Core War standard "DWARF-like" warriors tha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ary and bomb the Core systematically are favored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lligent" programs that copy themselves, spawn sub-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pable of self-repair. This is evidenc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reely self-replicating warrior to win the annual tourna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 in 1987. Most effective warriors currently try to disa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by "process explosion", for example by pl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ing "SPL 0" instruction into the opponent's code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ectly legal, it might be considered unfair, si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grinds to a halt, and not just the process who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tha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mote more interesting warriors, Jon Newman h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to the current Core War standard ("Three Propos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re War standards" published in the Winter 1991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ar Newsletter). CoreWar Pro implements these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compatibility with ICWS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1. Process lim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=&gt;  ICWS'88 does not specify a limit to the number of processes a war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spawn off. This is why "SPL 0" bombs are so effectiv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ed warrior will stall by spawning off process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llocated to the interpreter is filled. CoreWar Pr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ng an upper limit to the process cou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limit/1 predicate in the configuration file (see  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cess limit is reached, SPL or SPC will no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ut will merely transfer contro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A low process limit will effectively defang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"process explo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2. Address 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=&gt;  The address space extension is used to restrict the addressab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re memory. With e.g. address_space(2000)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CoreWar Pro normalizes operand values to a range of -1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. All direct Core references are restricted to thi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accesses -2000 to 1999. This extension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programs: in order to seek out opponents in non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of Core, warriors have to copy themselves or spa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.3. Descendant c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The descendant count modification limits the number of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ly created process can spawn off. With descendant_coun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4.), the B-operand of the SPC instruc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processes that the new process can cre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cludes children processes, children's childre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. E.g. "SPC X #0" creates a processes that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processes and is therefore immune to "SPL 0" bombs (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would simply transfer control to the next instru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oot" process has a descendant_count of ProcessLimit-1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bal processes-per-program limit set by the process_limit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predicate). A process can change its own de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by splitting off a sub-process with the desire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and committing suicide. You could thus write a largely "SPL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t program by starting th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c start #some_low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  &lt;Rest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. The Core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 is a debugging tool for inspecting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ore array. Invoked from the Monitor menu,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pens a window centered on the Core address tha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 Each address is displayed as one lin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t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17  1W    CMP #513 @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" is in the range from 0 to CoreSize-1.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onsists of a number which may be followed by a "W", "B", o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s the "owner" attribute of this address an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the program that wrote to it last. The "W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address is marked as a watchpoint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point switch is enabled on the control panel (see  9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"B" marks an address as a breakpoint. 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gainst the next write access if the "W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e contents of the instruction field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in Redcode", i.e. with labels, expressions and symbo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mbers. "Empty" addresses are shown with blank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ion bar highlights the current address.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using cursor-control keys and issue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displayed 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-, Down-Arrow         move selection bar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-, Right-Arrow      scroll screen up 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gDn&gt;, &lt;PgUp&gt;          display next or previous screen (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^PgDn&gt;, &lt;^PgUp&gt;        (Control-PgUp, -PgDn) jump 1/8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re size ahea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            go to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            go to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&gt;                   Erase contents of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&gt;oto                  go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is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set by the B-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, i.e. a JMP @0 #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2=&gt;         &lt;Enter&gt;, &lt;E&gt;dit         edit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&gt;ind                  find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rot                  write-protect/deprot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(equivalent to executing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is address/writ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&gt;reak                 toggle break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&gt;atch                 toggle watch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&lt;X&gt;ec                  execute current addres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 bar to 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                 return to Mon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&gt;dit  command allows you to change the instruction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current address. The full preprocessor syntax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new instruction. This means that labels,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ariables can occur in the instruction. You can even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statement, in which case the old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Labels and EQUated symbols remain vali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session and are cleared upon exiting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nd prompts for an instruction to search for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instruction may contain labels, expressions, etc.. If you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the Editor will search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ield of the currently selected address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is ignored in the search. The search instr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completely using the * wildcard. The * can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code, the A- and the B-field. E.g. "MOV * *"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 at the next MOV instruction, irrespective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0 1" searches for any opcode with operands 0 1, "* * *"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non-empty address, and "* *" locates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mpty B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&lt;X&gt;ecute command will try to execute the instru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election bar. If the address is executable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ed to show updated Core addresses, and the selection ba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that the executed instruction transfers control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ed instruction returns more than one new process cou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the case with SPL and RLS - only the first PC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extremely useful for debugging code seg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&lt;E&gt;dit command, you can write wri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to the Core and watch them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. Run control swit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control panel in the Monitor module has nine on/of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appearance and interrupt behavior of a Core Wa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arameters control how the battle is represen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gle step, visual, watch), the remaining six control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execution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terrupt   ON: execution can be paus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any key, OFF: execu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ed by pressing Control-Break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, except when "single step"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     ON: trace mode for debugging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is displayed in the main window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format (see $editp$.). Single step 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switches (except Watch), sinc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is interrupted afte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         ON: visual representation of Core Wa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. In visual mode, the Core is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window, with each address correspond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n the 22 * 78 character area (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from left to right, top to bottom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e size exceeds 22 * 78 = 1716 then adjacen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 may map to the sam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ndensing" the entire Core onto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of a process is shown by wr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ying character and color to the main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corresponding to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. Writing to Core addresses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character and color (all pr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can be customized by prodisplay/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, see 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          ON: the contents of addresses marked as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ing &lt;W&gt; in the Core Editor) ar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ning. The conten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points to as an indirect address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ame line. Besides watchpoint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program counters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stack are shown. OFF: no watch-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"Watch" is compatible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views, although it is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with "Single st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     ON: the scheduler pauses after an instru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point address was executed (Address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,5,6,7); OFF: although a breakpoin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d, execution is not interrupted.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marked from within 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n error  ON: interrupt is invoked if an instru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(e.g. a data statement), usuall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faulting process has been co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stant destructively modifying its code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: execution continues through errors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s a faulting process. If a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process running (and no processes wer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SP), an execution error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Break on execut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ore address has an "owner attribute",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ndicating which program has last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this flag is show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of the Core Editor display (see  8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the Monitor uses this information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if a program executes an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last written to by a different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rupt thus signals imminent program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Break on overwrit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An interrupt is generated if a program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ddress that has previously been mod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program. This tends to sig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 earlier than "Break on execute opponen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pauses at less critical events,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bombs overwriting another program's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-down from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: the count-down counter is decremen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ution of an instruction. If zero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 is interrupted, but may be resta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unter is automatically reset.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displayed on the status line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. Bu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sensitive to format error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.g. the SideKick Notepad appends a ^Z character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, which causes CoreWar Pro to report an error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ASCII-editor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=&gt;  While there is no fixed limit on the number of Redcod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 concurrently, program numbers greater than 31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owner" field into first the breakpoint-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status bit of address attributes. Consequently,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umbers greater than 31 will trigger fals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(unless turned off from the control panel). Progra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will have all their instructions write-protected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1. Version 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to 1.5 (July-September 1988,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 (released April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presentation of Core as dynamic databa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(released 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dco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ndensed visual display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ck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(released March 1991, posted on c.b.i.p Apri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or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rnal representation of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(released August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CWS'88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rger Co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wer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(released 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gration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GA/VGA extended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CWS'88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REMAN.DOC, date of last change: 1-16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