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ঠ��� </w:t>
      </w:r>
      <w:r>
        <w:rPr/>
        <w:t>䠩��� � ��娢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</w:t>
        <w:tab/>
        <w:t>- �</w:t>
      </w:r>
      <w:r>
        <w:rPr/>
        <w:t>ࠩ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CHR</w:t>
        <w:tab/>
        <w:t>-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.CHR</w:t>
        <w:tab/>
        <w:t>- -"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CNF</w:t>
        <w:tab/>
        <w:t xml:space="preserve">-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.EXE</w:t>
        <w:tab/>
        <w:tab/>
        <w:t>- ����</w:t>
      </w:r>
      <w:r>
        <w:rPr/>
        <w:t>᪠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.EXE</w:t>
        <w:tab/>
        <w:t>- �</w:t>
      </w:r>
      <w:r>
        <w:rPr/>
        <w:t>᭮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��� �</w:t>
      </w:r>
      <w:r>
        <w:rPr/>
        <w:t>㦥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4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7.IDX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B.ID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AGEN.ID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AGE4.IM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AGE7.IM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AGEB.IM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MAGEN.IM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ITLE1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.OV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�������</w:t>
      </w:r>
      <w:r>
        <w:rPr/>
        <w:t>樮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\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GLOB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MI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LAND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FORS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ENEM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GEN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\TI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\CONT.PRN</w:t>
        <w:tab/>
        <w:t>- ���</w:t>
      </w:r>
      <w:r>
        <w:rPr/>
        <w:t>㬥����</w:t>
      </w:r>
      <w:r>
        <w:rPr/>
        <w:t>, ���</w:t>
      </w:r>
      <w:r>
        <w:rPr/>
        <w:t xml:space="preserve">ଠ�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</w:t>
      </w:r>
      <w:r>
        <w:rPr/>
        <w:t>ᯥ��� �� �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\E_RECL.TXT  - ������� ���������⥩ </w:t>
      </w:r>
      <w:r>
        <w:rPr/>
        <w:t>ࠧ���� ����</w:t>
      </w:r>
      <w:r>
        <w:rPr/>
        <w:t>(�� ���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