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THE CATACOMB ABY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GAMER'S EDGE, as described in the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choosing to distribute this software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oftdisk Publishing.  You may do so by send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ERED VENDORS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listed in the "PACKING LIST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ftdisk Publish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in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ed, and when the package is obtained in uncompress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CATABYSS.EXE     TITLE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HELP.TXT         CREDIT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SDLOGO.ABS       BEGIN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ABS      AUDIO.ABS       EGAGRAPH.ABS     GAMEMAP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     NAM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FOR DISTRIBUTION BY EUROPRESS PUB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THE PC-TODAY MAGAZINE, JANUARY ISSUE. IT IS NO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 COPY OF THE FULL SHAREWARE VERSION WHICH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IN THE PACKING LIST PLEASE TELEPHONE 0274-622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31-2694 or 318-221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WARRANTS THAT ITS DISKS ARE FREE FROM DEFECT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LACE ANY DEFECTIVE DISKS WITHIN THAT TIME PERIOD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ECTIVE DISKS, POSTAGE PREPAID.  SOFTDISK FURTHER WARRAN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, IMPLIED, STATUTORY OR IN ANY COMMUNICATION WITH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OR USE. SOFTDISK PUBLISHING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OFTDISK PUBLISHING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LOST PROFITS, COST OF COVER OR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DIRECT DAMAGES ARISING FROM THE USE OR ATTEMP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APPLY EVEN IF SOFTDISK PUBLISHING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.  UNDER NO CIRCUMSTANCES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DISK PUBLISHING EXCEED THE ACTUAL AMOUNT PAID TO AND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