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is in or order toll-free at 1-800-972-7434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$5.00 -- or buy THREE and save $10............. SAV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, Jill goes Underground, and Ji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!  The entire action-adventure trilogy ($30)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OverKill:  Fast-action arcade conquest of six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+ hint sheet &amp; cheat code ($30)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Brix &amp; Brix 2 Deluxe:  Thrilling 256-color puzzl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levels of fun, with Sound Blaster support ($30)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Kiloblaster:  Death of a Starship,  No Way O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Battle!  90 levels of fun!  ($30)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Adventure Math Deluxe:  colorful and fun educa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subtract, multiply, divide and more! ($25)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Gravis Gamepad: 4-button digital joystick makes game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un!  Plugs into your computer's joystick port ($25)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 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ivia Question&gt;  Where did you obtain this Epic produ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