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AIN OLYMPICS is FREEWARE.  It is NOT public domain.  In oth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s to use, share and distribute as you see fit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the program in any way or sell it (for other than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postage) without my permission.  Please upload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lletin boards that you may have access to that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on it. 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CAREWARE message that comes with the program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is game is really free, but I ask that you consider do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ity of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requires VGA graphics and a mouse.  It will no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an EVENT, please select GET INSTRUCTIONS if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.  Selecting PLAY EVENT goes directly to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even though it is not documented in all instructi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on the LEFT (player 1) can usually use the (1) and (2)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eft and Right ARROWS and the ESC key substit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TN (ENTER) key.  This is for the convenience of som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vents where you 'Ring In' the ESC and RTN keys a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Please direct all correspondence (Bug Report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source code, etc.) to the address below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using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Tall Oaks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ham, NC  27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