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O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ungsrecht und Haftung ................................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.............................................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stanforderungen......................................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.............................................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....................................................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aufbau...............................................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ung.................................................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Einschr�nkungen.................................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-SCHUTZ..............................................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toren...............................................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utzungsrecht und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SPORT ist keine FREIE SOFTWARE. Nur die Sharewar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on darf unver�ndert kopiert und weiter gegeben werd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version unterliegt dem Copyright und darf nicht ohn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timmung der Programmautoren vervielf�ltigt oder auf mehr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n install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 sind bem�ht Ihnen einwandfreie Software zu liefern. Wir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keine Gew�hr daf�r �bernehmen, da� di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brechungs- oder fehlerfrei l�uft. Sollten bei Ihnen Probl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treten, wenden Sie sich bitte an die Programmautoren (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un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besitzen die Shareware-Version von BLOODSPORT und m�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ne die Vollversion mit dem kompletten Funktionsumfang hab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�ssen daf�r eine Registrierungsgeb�hr von DM 49.-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utoren �berweisen und den Registrierungsbogen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BESTELL.DOC ausdrucken, ausf�llen und an folgende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. (Ausdrucken durch den Befehl: TYPE BESTELL.DOC &gt; 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ald Kr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 Buchstein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6390 Esch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rsten Schmi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r Schlink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6390 Esch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auch einen Verrechnungsscheck beil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der Antrag bearbeitet wurde bekommen Sie eine Voll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BLOODSPORT in dem von Ihnen gew�nschten Format zugesan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orteile de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ller Funktionsumpfa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olle Sound-Unterst�zung (PC-Speaker/Soundblas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ier anstatt ein K�mpfer zum Ausw�h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Komplettes Kumite (Turnier) mit Endkamp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Kampf zweier manueller Spieler gegen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drucktes Handbuch mit Tips und Tri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ndestanfor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indestanforderung an Ihr Rechnersystem sind im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lis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C-286 mit mindestens 12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GA/VGA (640x350 Punkten) mit mindestens 256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estplatte und Diskettenlaufwerk (5�:1,2MByte oder 3�:720K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ndestens 640KByte Hauptspeicher (frei: ca. 500K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icht erforderlich, wird aber unterst�tzt: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icht erforderlich, wird aber unterst�tzt: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BLOODSPORT auf Ihrer Festplatte zu installieren ben�tig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estens 1,7 MByte freien Speicherplatz. Rufen Sie di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 auf. Diese Datei erzeugt ein Verzeichnis C:\B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rt alle notwendigen Daten in dieses Verzeichn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 Sie BLOODSPORT in einem anderen Verzeichnis install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folgende Schritte aus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erzeichnis erzeugen               z.B.  MD C:\BLOO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erzeichnis anw�hlen                   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 C:\BLOO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fruf von BSPACK*    (Laufwerk A)       A:\BSPACK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:\BSPACK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Laufwerk B)       B:\BSPACK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:\BSPAC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st der Installation erfolgt von sel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Kommando BS oder BSPLUS kann das Programm gest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Haben Sie eine MS-DOS Version 4.xx oder gr��er star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mit BS haben Sie eine niedrigere Versio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 Sie mit DR-DOS, m�ssen Sie BLOODSPORT mit BSPLUS st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lle m�glichen Tastaturkombinationen durchf�hren zu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SPORT ermittelt alle Konfigurationen Ihres Rechners selb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�ssen keine Extraangaben machen. Die einzige Ausnahme: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 eine Soundblasterkarte, wollen aber die Soundeffekte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PC-Speaker ausgegeben haben. In diesem Fall gegeben Sie h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oder BSPLUS ein  p  ein -&gt; &lt;BS p&gt;. Die Ausgabe erfolgt dann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pielauf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SPORT ist eine Karatesimulation auf dem PC. Nach dem La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nach einem kleinen Intro das Hauptmen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der Anwender zwischen Kumite (Turnier), Rando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bungskampf) oder Uchi-Komi (Training) w�hlen. �ber die Curs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kann ein Gebiet ausgew�hlt werden. Mit der Return (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 wird der angew�hlte Punkt aktiviert und es erschein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 eines K�mpfers. Ist ein Joystick an den 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schlossen gibt es noch die Zusatzoption einzeln (geg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) oder zu zweit (gegeneinander) zu spielen (F1-Ta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hi-Kom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Modus ist zum Kennenlernen der einzelnen K�mpfer geda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man in aller Ruhe die einzelnen Schlagtechniken und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ationen �ben. Der Trainer h�lt ein Brett in d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es zu treffen gilt. Nur dort zeigt ein Schlag Wirkung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ige Ausnahme ist ein Fu�angriff. Dieser mu� direkt geg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er gerichtet sein. Der Trainingsmodus ist beendet, wen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mpfer den Trainer �ber den Mattenrand hinausgedr�ng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r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ann man sich langsam von einem leichten zu einem schw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ner herantasten. Insgesamt stehen einem sechs Gegner gegen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n der Reihe nach besiegen mu�. Die Schwierigkeitsstufe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Hilfe der G�rtelfarbe (gelb, gr�n, blau, ...) ken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acht. Scheitert man an einem Gegner, so kommt man ins Haupt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 und kann von neuem gegen die Gegner antreten. Hat ma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hs K�mpfer besiegt hat man die Qualifikation erreicht um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Besten der Besten in einem gro�en Turnier zu me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 ist auch m�glich sofort in ein Turnier zu gehen, a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n sind sehr gering sich dort erfolgreich zu behaup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mi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Turnier mu� man gegen die besten K�mpfer antreten. Insgesa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 einem vier unterschiedliche Gegner gegen�ber, di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leich zum Randori noch ordentlich zulegen. Hier kann man s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icklichkeit pr�fen und sich ganz nach oben k�mpfen.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 ist f�r die K�nner gedacht, die ihren K�mpfer beherr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man alle Gegner besiegt winkt zum Lohn eine weise Schriftro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n Grundsatz der Kampfsportarten in einem Gedicht zusam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�t. Im Turnier werden die Namen der K�mpfer und die Kampf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lendet, und bei besonders schnell gewonnenen K�mpfen is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, den Weltrekord zu 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elerw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ie Spielfreude so lange wie m�glich zu erhalten, kann man,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swahl eines Hauptmen�punktes, noch zus�tzlich einen von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n K�mpfern ausw�hlen. Jeder K�mpfer hat bes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igkeiten und einen Spezialschlag. Die Auswahl erfolgt genau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Hauptmen� �ber die Cursor-Tasten. Mit der Return (Enter)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er angew�hlte K�mpfer aktiv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teu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teuerung der Figuren erfolgt �ber die Tastatur oder Joyst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in Joystick angeschlossen, ist es m�glich auch zu zw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einander zu k�mpfen. Es erscheint dann automatisch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men� ein Zusatzpu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at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teuerung erfolgt vorwiegend �ber den abgetrennten Zehner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Tastat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chte und linke Seite sind gespiegelt. Das bedeutet, da�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egungen die nach rechts ausgef�hrt werden sollen im re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 liegen (9,6,3) und alle Bewegungen die nach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f�hrt werden auf den Tasten (7,4,1) liegen. Ausgenommen da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as Laufen. Es ist somit auch m�glich r�ckw�rts zu g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gibt es singul�re Aktionen. Diese werden beim Dr�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aste in der Richtung ausgef�hrt in die der K�mpfer ge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(Beispiel: weiter Sprung oder Spezialtechni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 ein K�mpfer sich umdrehen, mu� eine entsprechende Ak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Richtung durch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hnertastatur ohne Zusatztasten (NUM-LOCK aus!!!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mtliche Bewegungen (Salto, Laufen, Ducken, Springen)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gesteu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die SHIFT-Tas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werden die Handtechniken gesteu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.B. SHIFT+PgUp: Faustschl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Die SHIFT-Taste so lange dr�cken, so lang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techniken durchf�hren m�chten. Erste wenn Sie andere Techni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 wollen, m�ssen Sie die SHIFT-Taste wieder los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die CTRL-Taste oder STRG-Tas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werden die Fu�techniken gesteu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.B. CTRL+(-&gt;): Fu�tri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Die CTRL-Taste so lange dr�cken, so lange Sie Fu�techni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en m�chten. Erst wenn Sie andere Techniken benu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, m�ssen Sie die CTRL-Taste wieder loslass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kombination CTRL+&lt;5&gt; bewirkt die Aktivier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altechn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teuerung ist so einfach wie m�glich gehalten, aber dur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 Anzahl von Bewegungsm�glichkeiten (bis zu 18 Bewegungen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mpfer) mu� die Steuerung erst ge�bt werden (Uchi-Komi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T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:  Hiermit kann w�hrend eines Kampfes zwis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&lt;-&gt;Computer und Computer&lt;-&gt;Computer umgeschalt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. Diese Funktion steht nur im Randori zur Verf�gu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Modus eignet sich gut zum Erlernen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mpfkombinationen. Man kann sich in aller Ruhe die K�mp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chauen und aus den einzelnen Aktionen ler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:  Durch die Taste F2 kann man den momentanen Kampf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sprin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Skip-Modus steht nur im Randori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:  Schaltet den Joystick ein oder aus (falls vorhande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Voreinstellung ist AN. Wird das Spiel mit Sou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gabe auf dem PC-Speaker gespielt, benutzt a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r die Tastatur sollte man den Joystick abstell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durch wird die Klangqualit�t erh�ht (keine abgehack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ausgab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:  Mit dieser Taste kann die Soundausgabe unterdr�ckt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geschaltet werden. Die Voreinstellung ist E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die Tonausgabe abgeschaltet l�uft das Spiel deut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neller. Nur bei der Benutzung eines Soundblasters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Ausf�hrungsgeschwindigkeit nicht beeinflu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 Mit dieser Taste kann das aktuelle Spiel abgebro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. Man kommt dann ins Hauptmen� zur�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- &gt;: Ausf�hrungsgeschwindigkeit sen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+ &gt;: Ausf�hrungsgeschwindigkeit steig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Joystick funktioniert �hnlich wie die Tastatur. Die norm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egungen des Joysticks bewirken eine Bewegung der Figur i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ige Richtung des Joysticks (Beispiel: schr�g, rechts oben 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o nach rechts). Der erste Feuerknopf hat die selbe Bedeu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die SHIFT-Taste auf der Tastatur. Dadurch werden Handtechni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. Das Dr�cken der zweiten Feuertaste hat diesel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 wie die CTRL-Taste auf der Tastatur. Dadurch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�techniken aktiviert. Durch das gleichzeitige Dr�cken be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erkn�pfe und das Verschieben des Joysticks nach rechts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oben, wird die Spezialtechnik in die jeweilige Rich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. Wiederum ist es wichtig die jeweiligen Kn�pfe sol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dr�cken bis eine andere Technikklasse aktiviert wer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Beim Laden von BLOODSPORT wird der Joystick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triert. Deshalb sollte der Stick w�hrend dieser Zeit nicht 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her bewegt werden, da sonst keine erfolgreiche Mess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gef�hrt 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HAREWARE-Einschr�nk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ein Shareware-Produkt und dient somit dem Zweck,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zu testen, bevor man sich f�r einen Kauf (oder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) entscheidet. Die Shareware-Produkte sind sehr billig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en dem Autor eines Shareware-Programmes nur kosten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bung. Verdient wird dabei nichts. Erst wenn eine Voll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wird, bekommt man eine Bezahlung f�r seine Bem�h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halb werden Shareware-Produkte mit Restriktionen ausgelief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erlauben das vollst�ndige Testen des Produktes, verhi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, da� das Produkt in seiner gesamten F�lle benutzt werd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leider notwendig, da es nur wenige Menschen gibt d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gutem Willen registrieren lassen w�rden, wenn sie scho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version h�tten. Die folgenden Restriktionen sind genau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Grund in der Shareware-Version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 ist nicht m�glich mit zwei manuellen Spielern gegenein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 k�mp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tatt mit vier kann man nur mit einem K�mpfer das Randori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Kumite starten. Nur im �bungsraum ist es m�glich 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mpfer auszutes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 gro�en Kampf (Kumite) tritt man anstatt gegen vier Ge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ereinander nur gegen einen Gegner an (dieser wird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fall ermittelt). Es ist nicht m�glich bis ins Finale vorz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in gedrucktes Handbuch mit einer ausf�hrlicheren Beschreib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einzelnen K�mpfer, sowie Tips und Tricks f�r den Kam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 dieser Einschr�nkungen ist ein umfangreiches tes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�glich und wir hoffen da� Sie diese Sharewar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on �berzeugt, sich durch eine Registration eine Voll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VIREN-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SPORT ist mit einem Virenschutz versehen. Beim Lad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wird automatisch ein Virencheck �ber den Progra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durchgef�hrt. Sollte ein Fehler auftreten, wird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dung ausgegeben und das Programm bricht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det BLOODSPORT eine Ver�nderung des Programmcodes, mu�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enscanner benutzt werden um sich vor weiteren Sch�d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�tzen. Falls notwendig mu� BLOODSPORT von der Platte gel�sc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und nachdem der Virus oder die Ursache f�r die St�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t ist, neu install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 haben uns entschlossen diesen Virentest einzubauen, um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Benutzer gr��tm�gliche Sicherheit mit Shareware-Progra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gew�hrleis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Der Virentester beschr�nkt sich nur auf BLOODS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Programme die auf der Festplatte sind werd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pr�ft. Durch den Test kann nur festgestellt werden, ob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Programmcode ver�ndert hat. Eine Virenerkennung (Ty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) ist nicht m�glich. Sie ben�tigen also imme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Virenscanner der den Virus auch beseitig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Verfahren ist nach dem heutigen Stand sehr zuverl�ssig,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jedoch keine Garantie �bernommen werden, das jede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deckt werden kann (Es gibt immer ein Hintert�rche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Die Au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Graphik und den Soundeffekten wurde ich von Tho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midt unterst�tzt. Er hatte die notwendigen Hardware-Kenntni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ie Soundeffekte zu erzeu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selber hatte die Idee zu dem Spiel und habe es dann auch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PC umgesetzt. Wir hoffen da� Sie Gefallen an dem Spiel 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Anregungen oder Kritik sind wir offen. Sie k�nnen 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zeit schreiben. Unsere Adressen la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Krines           Thorsten Schmi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Buchstein 18         Zur Schlink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6390 Eschbach         D-6390 Esch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oo, jetzt aber ran ans Spiel . . . . 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