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LIND WARS 1.0  :  REGISTRATION FOR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find enclosed the $12.00 registration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Blind Wars Game. This registered version will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ading and exiting of the game, plus allow up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uman players and give an option to show all armies 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mes! As a new member I want to receive information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ther Shareware Games, discounts on other Soleau Soft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eligible for 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AME PACK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Soleau Software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a New Soleau Software Member I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losing an additional $6.00 for your Game Pack Of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ght unregistered versions of your most popular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Games on a 5 1/4" HD disk. I can rece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nus offer by checking the appropriate lin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FIND EN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   $12.00 for the Registered version of Blind W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   $18.00 for the Registered version of Blind W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us the Soleau Software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 Canadian/Foreign Users add $2.00 for postage. Che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awn on U.S. or Canadian bank or P.O. Money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NAME AND ADDRESS IS: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GOT THIS PROGRAM FROM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CHECKS PAYABLE TO:          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63 Amsterdam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ew York, NY.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