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dventure Math,  the first educational program in Epic Mega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un software.  We're dedicated to bringing you excellent,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hareware,  and the entire Epic crew appreciates your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 since we Epic folks have so many fine shareware produc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consider creating a special "Epic MegaGames" file on your BBS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thrill for us to call a new BBS and see an Epic file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 and your callers will surely appreciate the service -- now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ile area to head to first for grea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Epic's games by the "$" in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ATH.ZIP  (Adventure Math)          $KILO.ZIP   (Kilo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JILL.ZIP   (Jill of the Jungle)      $CASTLE.ZIP (Castle of the W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BLAST.ZIP (Drum Blaster)            $SUPERZ.ZIP (Super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ZT.ZIP    (Z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More Epic products (Details forthco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scriptions for all our programs can be found in FILE_ID.DIZ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b all of Epic's latest,  call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