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Adventu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Adven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15-NOV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venture,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Release 3, is a maintenance release of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VENT.FOR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NIT.FOR      initializatio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MAIN.FOR      gam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UB.FOR       resi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OSUB.FOR     resi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USP.FOR      save/restor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MAC.MAC       resident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VENT.DOC    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EXT.TXT      game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VENT.ODL     overlay description file (for RSX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BUILD.FOR     index file bu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hanges incorporated in Release 3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mproved pag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per and lower ca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 initializ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synonyms SUSPEND and PAUSE) permits the user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game for later analysis or continuation.  RESTORE (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) restores a previously SAVEd game.  The fas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duces the startup time of the game from 60-9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seconds after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dventure is based on two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Fortran-10 version done by Willie Crow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Fortran-IV-Plus version done by Kent Blac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ering the program to compile under Fortran-IV (Version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and to run under RT-11,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gic mode (maintenance mode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ction 12 of the data base (magic texts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HOURS command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s in the language or the compiler necessitate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notably the removal of Hollerith constants fro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the division of 32-bit integer arrays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Instructions (RT-11 V2C/Fortran-IV V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FORTRA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DVENT=ADVEN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INIT=AINI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MAIN=AMAIN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SUB=A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IOSUB=AIO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SUSP=ASUSP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MACRO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LINK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DVENT=ADVENT,ASUB,AIOSUB,ASUSP,AMAC/F/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INIT/O:1/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MAIN/O: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ation Instructions (RT-11 V3/Fortran-IV 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PIL/NOVEC ADVENT,AINIT,AMAIN,ASUB,AIOSUB,ASUSP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PIL AMAC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NK/PROMPT ADVENT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INIT/O:1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MAIN/O:1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Installation Instructions (RSX-11M V3/Fortran-IV 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Adventure, you must create a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ummy AINDX.DAT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 compiler must be installed with a ta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at least 16384 (INS $FOR/INC=1638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&gt;ADVENT=ADVENT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&gt;AINIT=AINIT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&gt;AMAIN=AMAIN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&gt;ASUB=ASUB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&gt;AIOSUB=AIOSUB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&gt;ASUSP=ASUSP.FOR/NOV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&gt;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ADVENT=ADVENT/M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can be linked with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ADVENT=ADVENT,AINIT,AMAIN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/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stallation Instructions (RSX-11M V3/Fortran-IV-Plus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Adventure, you must create a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ummy AINDX.DAT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-Plus compiler must be installed with a ta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at least 16384 (INS $F4P/INC=16384.).  Furth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1000 free blocks on disk LB: to hol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image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4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P&gt;ADVENT=ADVENT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P&gt;AINIT=AINIT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P&gt;AMAIN=AMAIN.FOR/WF:3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P&gt;ASUB=ASUB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P&gt;AIOSUB=AIOSUB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P&gt;ASUSP=ASUSP.FOR/CO:2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P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&gt;AMAC=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ADVENT=ADVENT/MP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can be linked with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KB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ADVENT=ADVENT,AINIT,AMAIN,ASUB,AIOSUB,ASUSP,AMA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/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TASK=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B&gt;//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UN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 tim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index file, as outlined in 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or the first time, the program will take 6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reate its working files (ATEXT.DAT and AI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:).  Subsequently, startup should take only 3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TEXT.DAT or AINDX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reating the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reasons, Adventure transforms the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its data base (ATEXT.TXT) into a fixed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TEXT.DAT) and an array initialization file (AIND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dventure has created these files, you must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file (or both files) be deleted,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them.  Note that this procedure must be execu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create the initial versions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ile program ABUILD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 it with the compiled version of module ASUSP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xecute the lin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will produce a version of AINDX.DA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ersion number.  When Adventure is next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the bad version number, recompile the data base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versions of ATEXT.DAT and AINDX.DAT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NDX.DAT, which will still be extent under RSX, may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f Informational Printou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by is Colossal Cave, where others have found fortu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and gold, though it is rumored that some who enter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gain.  Magic is said to work in the cave.  I will b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s.  Direct me with commands of 1 or 2 words.  I should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 look at only the first four letters of each word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"NORTHEAST" as "NE" to distinguish it from "NOR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you get stuck, type "HELP" for some general hints. 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how to end your adventure, etc., type "INFO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developed by Willie Crowth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urrent program were added by Don Woods (DON @ SU-A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was done by Kent Blackett and Bob S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other correspondenc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omputer User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ron Way, MR2-3/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lboro, Mass. 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 Adven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places, actions, and things.  Most of my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laces and is used to move you there.  To move, t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FOREST", "DNSTREAM", "ENTER", "EAST", "WEST", "NORTH", "SOU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, or "DOWN".  I know about a few special objects, like a black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cave.  These objects can be manipulated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s that I know.  Usually you will need to gi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ction words (in either order), but sometimes I can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verb alone.  Some objects also imply verb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"INVENTORY" implies "TAKE INVENTORY", which caus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st of what you're carrying.  The objects ha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; for instance, the rod scares the bird.  Usually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oving just need to try a few more words.  Usu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unsuccessfully to manipulate an object are attemp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ir (or my!) capabilities and should try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ck.  To speed the game you can sometimes mo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with a single word.  For example, "BUILDING" usu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uilding from anywhere above ground except when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  Also, note that cave passages turn a lot, and that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the north does not guarantee entering the next from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d your adventure early, say "QUIT".  To sus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uch that you can continue later, say "SUSPEND" (or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AVE").  To see what hours the cave is normally open, say "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well you're doing, say "SCORE".  To get full cred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you must leave it safely in the building, though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redit just for locating it.  You lose point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or for quitting, though the former costs you mo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s based on how much (if any) of the cave you'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; in particular, there is a large bonus just for getting i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beginners from the rest of the pack)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determine whether you've been through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ing sections.  If you think you've found all the treasur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xploring for a while.  If nothing interesting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them all yet.  If something interesting DOE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you're getting a bonus and have an opportunity to garn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in the master's section.  I may occasionally off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m to be having trouble.  If I do, I'll warn you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will affect your score to accept the hint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per, you may specify "BRIEF", which tells me never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escription of a place unless you explicitly ask 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