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UNREGISTERED COP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C-TALK                            Ver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tters in words  and how to spell words.  Also includ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ring out the child'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lages (the child will recognize various objects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s hidden in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 ABC-TALK.DOC 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NEW 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 "RUNME" or "ABC-TALK" 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a child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register your shareware, by sending $29.5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665-0193  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ll free  1-800-242-4775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