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simple game to run on PCs.  Needs at least an EGA display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ritten in C and compiled under Borland's Turbo C++ 2n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structions and details, play the game, and press ?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Round.  13th November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