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FIED v2.00 Copyright (C) 1991 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in drive and type VOL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fied will automatically detect the available graphics adapto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highest available configuration. However, if Volfied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figuration correctlty, or a different setup is requir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options are availa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GA - Color Graphics Adaptor</w:t>
        <w:tab/>
        <w:t>(320x200, 4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*</w:t>
        <w:tab/>
        <w:t>EGA - Enhanced Graphics Adaptor</w:t>
        <w:tab/>
        <w:t>(320x20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GA - Video Graphics Array</w:t>
        <w:tab/>
        <w:t>(320x20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GA - Tandy Graphics Adaptor</w:t>
        <w:tab/>
        <w:t>(320x20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EGA version will only work correctly if there is at least 96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ideo ram installed on the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fied will try to detect the best available soundboard, if no sound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en the internal speaker will be chosen, the auto-det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the following command line op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et - No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fied is designed to run automatically off of one 3.5inch or two 5.25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 To run Volfied off of a hard drive simply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lfied and copy all the files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\VOL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VOL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 of players</w:t>
        <w:tab/>
        <w:t>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fficulty level</w:t>
        <w:tab/>
        <w:tab/>
        <w:t>1,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current game</w:t>
        <w:tab/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Volfied</w:t>
        <w:tab/>
        <w:tab/>
        <w:tab/>
        <w:t>Escape whilst in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up</w:t>
        <w:tab/>
        <w:tab/>
        <w:tab/>
        <w:tab/>
        <w:t>Joystick up/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</w:t>
        <w:tab/>
        <w:tab/>
        <w:tab/>
        <w:t>Joystick down/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</w:t>
        <w:tab/>
        <w:tab/>
        <w:tab/>
        <w:t>Joystick left/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</w:t>
        <w:tab/>
        <w:tab/>
        <w:tab/>
        <w:t>Joystick right/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ab/>
        <w:tab/>
        <w:t>Joystick button/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/sound effects on</w:t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/sound effects off</w:t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