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inBall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of the files on the distribution disk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or  to a working floppy disk.  TBALL must be run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n which it is located.  You cannot put tha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 command and run the program from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BALL [enter]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"C" (without the quotes) at the Main Menu for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  If you have a color interface card then so indicat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 and select foreground and background colors for the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or each of three t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have a monochrome system, then  so  indicat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.   If you have a monochrome system you will be 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"colors" as either bright white and black or black and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 as the foreground and background colors for the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rains.  Because you may move this program from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, the first time you want to set colors in a ses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ask you what kind of a machin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suggest you use light foreground on dark backg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racks  and  dark foreground on  light  backgroun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s.   For some unknown (to me) reason you cannot set  a 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ground color on a light background.  Dark Blue on Yell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called TBALL.TRK is included with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 it with "S" for Screen on the Main Menu and edit 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ess "S" and start your own pinball screen layout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name  you  choose.   The program MUST  find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ALL.TRK  on  the disk in order to run properly.  It  mus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the  files:  TBALL.SW1,  TBALL.SW2,  TBALL.RT,  TBALLA.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ALLB.CAR and TBALLC.CAR.  All are provided wit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on editing in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order of your trains or to design new tr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 "E" -- Edit Train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lect "C" on the Car submenu and Create more.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 The  program  will  crash  if  the  files:   TBALLA.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ALLB.CAR and TBALLC.CAR are not found on the logged disk/di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.  These files are provi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elect the order of the trains, that i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rain the first train, you press "S" on the Car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the  trains. The  program  comes  with  three tr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ALLA.CAR,  TBALLB.CAR and TBALLC.CAR which by defaul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second and third t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edit the cars on a train, you must next re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rder  of the trains to load the edited train from 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 "P" on the Main Menu to Play the gam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 for  the screen layout you want to use.   Enter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from  the list displayed WITHOUT the .TRK part, 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  Train 1 or "A" will immediately begi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2" starts train B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3" starts train C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ore than three trains will run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speeds up ALL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slows down ALL t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(Faster)  Speeds up only the selected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(Slower)  Slows down only the selected t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(Display) Turns the selected train letter Display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Noise)   Turns Sound off a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(Reverse) Reverses the direction of the selected t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(Loose)  Turns  one  of the trains "loose".   The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ain  will randomly change  direc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dom  changes will occur about once ever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ments for that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AR   Fires a missle from the selected t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keys affect only the selected train.  The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lected train is shown on the low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 train is the initially selected train. 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hange  the direction of the B train,  then  press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ressing the arrow keys.  The same for the C  t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  press  "C"  first.  Any selected  train  will 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 as the selected train until a different 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.   F(ast) and S(low) work on the selected tr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R(everse).  SPACE BAR fires a missle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.   The  missile will travel 40 spaces  before  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only have one missile activ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isplay in the lower left corner of the  screen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things:   which  train is the selected  train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"Loose" train.  If train B is selected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no loose train, you will see:  B .  If train C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 train and there is a loose train, then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:  C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 "R"  "reverses"  the direction  of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.  Warning:  R works like the "stopper" track  cha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.  It will only work when the train is moving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ight or left.  It won't work if the train is on a 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non-selected train hits your selected tr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an "explosion".  Any key will clea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  the game.  If your selected train hits  the  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the engine, of one of the other trains, then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w up that train and will gain 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ace  Bar fires a missile from  the  selected  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missile fired costs you 20 points.  A train bl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  gains  you 50 points.  If  the  missile 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, the whole screen bl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will freeze the screen and allow you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A Track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keys, backspace and delete keys work in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edit mode.  The editing screen is always in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careful  of the backspace and DEL keys.  They will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 to  the left and may skew the layout to the  righ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   You can easily erase a character by putting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ft of the character and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Y deletes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Saves and Exits when you are do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Abandons changes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Pressed    Symbol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             �         switch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             �         swit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     �         switch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             �         swit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             �         reverse tra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          �         reverse tra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            �         reverse tra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              �         reverse train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=         horizontal ove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!!        vertical over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             X         Death Button -- Hit it and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              @         Black Hole -- Eats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            &lt;         switch track -- randoml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            &gt;         switch track -- randoml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       A         switch track -- randoml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          V         switch track -- randomly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           O         train bounces off at acut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*         train bounces off at acut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#         train direction changes at ob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 are controlled by random settings.  One mo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  entering  a &lt; may go up, the next, it may  go 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not  predict what will happen when a train  h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are when designing with slashes and back sl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�  will let the train follow the track right to left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go off the track left to right.  To work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directions you will need:  \     This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 on the track both left to right and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ertical situations, us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build tunnels with strings of overpass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xample:  �!!!!!!!!!!�  is a tunnel.  Trains in  a 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 be  hit  from the side either by another train  or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le.   A  missile fired into the tunnel will blow up  a 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.  You get 5 points each time a train goes over or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pass or under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a  train  hits a reverse  train  directio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oppers,  e.g.  FM),  it  will reverse  its  direction  by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.  Note that these characters may only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 and vertical tracks, not on diagonal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discussion also applies to the use of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 MESSAGE:  If the train runs through a switch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ck  at  a switch that means that your .SW1 and/or  .SW2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trashed and filled with zeros.  If there are n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files telling the engine the correct directio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  to travel when the switch is encountered, the  trai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rough the switch or stop at the switch. SOLUTION: 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 file and change at least one character. 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file has been changed and will rewrite new .SW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W2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rain C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have from one to seven cars on a train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ither alpha-numeric characters or you can use ALT NUMB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dd high order graphics characters as cars.  ALT 254  AL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.   So  is ALT 15 ALT.  The shorter the train the  fa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 and  the harder it is to hit.  The longer  the  tr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the score.  Note: to get the 254 character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key, while holding it down press 254 on the numeric  key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pressed 254, THEN release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z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ress ESC, the display will "freeze"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 if you wish to abandon the current layout.  To free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,  just  press ESC.  If you next press "N" for  "No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s  will  resume where they left off.  If you press  "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", the screen will clear and you will be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ing takes several factors into account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number of track characters in relation to the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 The higher the ratio, the higher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he number of trains running, two or three. 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be a score when one train is running because that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orever.  More trains, highe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he  speed of the trains.  The higher the  spe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he number of times the train's direction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direction while multiple trains are running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ces of a crash.  Thus, many switch changes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How long the trains have been running. 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 score  until at least 1000 spaces have been  cover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How many cars are on screen.  Longer trains  ar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crashed.  The more cars, the higher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Is  there  a Loose Train?  If so, the  scor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of  the above factors are considered  in  the 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if you just let the trains run, the  sco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 decrease.  The number of times you change di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over time.  As time goes on and the number of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 not  increase, your score will decline.  Also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the number of train movements over time.  So, if you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the train, the score may actually decrease.  To get 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,  you must continue to manipulate the trains and 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the disk comes with the file:   TBALL.R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 data written when the switches are charted.  An .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ll  be  created automatically for every  track 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.   If the program does not find the .RT file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   What if the file is not found?  Solution: edit  the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  and thus cause the program to create a new .RT 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di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ball  is similar to pinball.  You set up  bum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characters on screen and then run the train(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in pinball you cannot control the ball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ontrol how it bounces off of certain items. In Train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control "flippers"; instead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of the train itself.  The object of the game i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rains as long as possible, as fast a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ing another train crash into your train and without  h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th button or a black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ation on the game is to set up a maze with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 and try to negotiate the maze in the  shortest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becomes  more  difficult if you put black  holes  or 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  inside the maze or if you make the maze very  nar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.   To  score  a maze, start a train  runn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side of the screen where it will be out of the way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the first train.  You do this because you need to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 two  trains running to get a score.  Now  start  a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.  When an initial score other than zero show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, start one of the trains into the maze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 exits the maze with the Lowest score, that is  the 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the fewest direction changes,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more action, place O's and/or *'s inside the  maz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the train hits one of them it will bounce off at a 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oting Gal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also try a variation of a shooting  gallery 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up a screen layout in which the trains bounce of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lls".   Start  two  trains running.    Press  "F"  for  "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times to make the selected train run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train.  Now select the slow train.  Try to shoo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 train with missles from the slow train.  Each missle 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20  points.  Each hit gains you 50  points.   Rememb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hit a train in the engine with a missle or it will b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nd you will lose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n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another program called TrainSet(tm) which I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 TrainBall  users.  TrainSet allows you to  set 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ionel"  (tm) train set on screen with switch  tracks,  tu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  In TrainSet, the arrow keys are used to throw the  swit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in front of the selected train.  Loose trains in 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randomly reset the switches in front of them.  In  Train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s  must run on tracks.  If they get off the track,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over.  There are no missiles in TrainSet.  They are too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but you can ram other trains and ga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 users  also get a version of  TrainSet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 customization  for EGA/VGA systems.   It  ha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racks and diagonal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ho register TrainBall also receive TrainSet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Set.   Registration fee is $25.00.  Please don't  cal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 about any of these programs.  If you need  to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00 El Camino Real  #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o Alto, CA  94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