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Testing Laborator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11499, Indianapolis, IN  46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7) 352-0021 ext 5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ST is a GREAT game. However, the authors did not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cmentation. Thus we have written this summar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of this game is to kill the BEASTS by squeezing them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that appear on the screen without, of course,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move a BEAST yourself. For example, if the beas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block, you CAN'T use a block PUSH him a couple of squa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block. A BEAST must already be against a block before you can kill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blocks: (1) BRIGHT (which cannot be moved by you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DIM (which can be pushed, and sometimes pulled,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inds of BEASTS: (1) H-Type (which can be killed by squee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between any kind of blocks and (2) Double H-type (superbeasts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killed only by squeezing them between a DIM BLOCK and a BRIGHT block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S cannot move the blocks, so you are in luck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: Use the cursor control keys to move (up, down, sidew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). To use the "PULL BLOCK" option (described below), attach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lock and pull it by holding down the SPACE BAR and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n. You can only pull in one direction at a time and ne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There are lots and lots of options and levels for you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ptions screen by pushing a LETTER (A-K or O-Z). It look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 Blocks         (yes or no)     YES gives you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used in the                    pull ONE block up,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-player game)                     sideways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space bar as you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 Speed Up       (yes or no)     You can set the initial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the game (as described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t this option let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utomatically speed up (or n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s the game levels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losive Blocks     (yes or no)     This option has two effec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used: (1) you will kill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if you run in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RIGHT blocks and (2) the B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locks and the boarder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the screen will "EAT" the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locks you are push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nd make them disappear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option is "NO", then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dim blocks which run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oarder or a BRIGHT block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ops you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er Beast Ratio  (0,1,2,3,4)      Super beasts are harder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ou can control how man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 = No Super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 = 1 Super to 8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2 = 1 Super to 4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 = 1 Super to 2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4 = ALL SuperBea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gs                (0 to 9)        BEAST EGGS eventually ha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EASTS. How many do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the screen? Anoth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allows you to control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t which these eggs h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GGS can be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queezing them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h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ning level       (1 to 99)       This is a nice touch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pecify how many level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play at your selected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efore you are consider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ching Speed       (1 to 99)       How fast do you want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EGGS to hatch? 1=VERY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99=VERY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ing Beasts      (1 to 9)         How many BEASTS do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tart the game with?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will AD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GAME OPTIONS: The options screen is displayed from the sign on screen. The Options menu gives you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ACE = Play Game           If you want to play the game with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currently set options, pres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TER = Change Levels      Pressing a letter (try A-K) will ge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is menu and take you to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tions which the authors hav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ith those letters.  Other "stand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ptions are associated with the letters 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-X, and Z. The letters L,Y, and 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pecial meanings.  L takes you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 options on the screen and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hange them to suit your own taste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an select one of the standards.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tands for NO in the "yes or no"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nd "Y" stands for Y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ress ESC when done changing level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1 (function key) =            Print High Scores. Included are th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ssociated with those scor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game was wo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2 (function key) = Set Speed  You can change the speed of the g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standard."  Enter a two digi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(function)   = Exit        F10 displays the sign on screen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a game). F10 at the sig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s the game. You may have to rebo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the screen back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PLAY: To play AGAINST OR WITH a friend (both playing at the same tim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#2 at the sign on screen and the second man o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 The second player uses the W,X,A,D,Q,E,Z,C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(W is up, A is left, etc.).  Players can kill each o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ll as the BEA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