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enty-two miles to the rear of your present position, an 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composed of over forty tanks awaits an order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to join forces to recover an allied city.  An enemy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has seized and plundered the city.  As the lead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of tanks you have to devise a strategy to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All strategies involve risk.  Your patrol could be w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!  Realistic sounds of tanks shooting and shells explod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incing disply of a text-graphics character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njoyment.  A printer is recommen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