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anks Game Program Version 1.1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Tanks Game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NK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manual before playing the game.  To do this,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from the Tanks Main Menu, and option 1 from the Tanks Instruc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your printer print the manual, select option 2 from the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Menu.  The Tanks manual includes licensing inform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Tvideo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omputer is unable to display all of the characters on the T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board correctly or the music plays too fast or too slow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n the Tanks manual describing the Tvideo utility program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VIDEO.COM utility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IDEO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your copy of the game program, print the ORDERFRM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out the form and send the form with paymen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ard Z. Ward / WARD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mont, MA 02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