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</w:t>
      </w:r>
      <w:r>
        <w:rPr/>
        <w:t>T H 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��������    ��     ��   �   �  ��  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    �  �    ���  �   ����   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   ������   �  ���   ����     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�     �      �  �   ��   �  ��  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</w:t>
      </w:r>
      <w:r>
        <w:rPr/>
        <w:t>oĿ                 G A M E   P R O G R A 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�    </w:t>
      </w:r>
      <w:r>
        <w:rPr/>
        <w:t>D E F E C T / E N H A N C E M E N T   F O R 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OM:                                           TO: Richard Z. Wa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</w:t>
      </w:r>
      <w:r>
        <w:rPr/>
        <w:t>WARDC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                P.O. Box 45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ame                                              Belmont, MA 0217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Street Addres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   __/__/____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ity         State        Zip Code     Dat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IRONMENT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   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mputer Make and Model              Memory and Disk Space (CHKDSK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   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MS-DOS Version                       Network Version/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ECT/ENHANCEMENT: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Defect/Enhancement Descrip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________________________________________________________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