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ere is a selection of our favourite tracks for the best of all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ing simulators, ST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check out the incredible high-altitude crash in the re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G!!!!!!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files, simply copy them into your STUNTS game directory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our high scores, simply erase the .HIG files for each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have as much fun driving on them as we had inve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Rolfe and Jeff Ren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. 24,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