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S - Version 1.0 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sure at one time or another you have all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tion of this game with a piece of paper and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around for a long time.  I myself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it a lot to keep myself awake during many a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stry class.  Perhaps you di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ly, I made this program to amuse my fiv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sister.  It worked great!  She would stay plugg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, making designs and watching the letters of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computer screen.  Soon, however, I cau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her and brother playing this game, and decid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or public use.  Well, here it is, made entire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u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only sixteen years old when I mad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written in Turbo Pascal version 5.5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rogram that I have ever written for public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hat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KEYS - Move pointer across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 - Select/Unselect points on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-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- Toggle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quires an VGA or better graphics car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elcome any feedback you have regarding h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this program to better accomodate you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If you feel up to it, go ahead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ard below.  Send it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 Sunapee Height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apee, NH  03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  Brand of Toothpas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find out about Square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/Suggestion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A MILL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