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[ W A R N I N G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E.E.C. (European Economic Community)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     HAS DECLARED ITS UNIFICATION IN 1992!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ISRAEL HAS SET ITS DEADLINE FOR THE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      FINISHING OF HER NEW TEMPLE IN 1992!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Computer U.P.C. bar-codes, 666, revealed!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cal prophesies are about to be full-filled,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ready to be lifted-up, rapt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AP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 seven  years of history will be marked a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lation.   In  these  seven years,  the  Antichr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ed, and people will  worship Satan,  instead of our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us Christ.   The  Great  Tribulation is  when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,  666 (Computer Bar Codes),  is finally put into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does not accept  this mark on  their forehead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ight hands,  will be  persecuted.  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rs of  Christ  from  suffering in  these  year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lation, Jesus will come again (to sky) to save his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- these people  will be  lifted up to heaven 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ng death!  This is rap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ill this take pla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knows, but we must discern from  the signs of  th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s  said in  Mark 16:3.   According  to II Peter 3:8,  "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one day is as a  thousand years,  and  a thousand years 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.."   If  you  calculate  the  history  of  human rac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ble, from Adam to Jesus is  4000 years.  After Jesus' resu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 day is almost 2000 years.  This 2000 years will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year 1999.   According to the  Bible, Jesus will reig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1000 years.   Add  them all up, 4000 + 2000 + 1000 = year 7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 all know,  God completed everything  in  6 days and re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th day.  And as we can probably guess,  this  year 6000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human history,  which is the year 1999.   Subtrac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years (the Great Tribulations) from 1999, you get 1992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e year of rapture.  No one knows, but it seems to fit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s of 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Great Trib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who are not raptured will face the Great Trib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then there will be a great tribulation, SUCH A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SINCE THE BEGINNING OF THE WORLD UNTIL NOW, N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."  (Matthew 24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ribulation,  all of those who does not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of Satan, 666, will be killed, and all those who d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6 will receive  ETERNAL DEATH in HELL.   It doesn't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receive it,  whether by force or  voluntarily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n in to  HELL.   It  is better  to  not  receive 666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yred, than to live and goto Hell after receiving th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6.  Do not receive the mark of Satan, 66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Mark/Seal of Satan, 66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P.C. (Universal Product Code) BAR CODES =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 also forced everyone, small and great, ..., to receive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is right hand or on his forehead, so that no one could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unless he had the mark, which is the name of the b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his name... His number is 66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Revelation 13:16-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 of Satan, 666, is the UPC bar code, which was start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in 1972.  These are already all over supermarkets, hosp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ibraries.  Soon, these marks will be placed on human fore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ight h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ent science poster printed and being sold by Argus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-view portrait of a human head with a huge computer bar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 revealing  its  "666",  covering  the  human h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circuit-brain  placed  inside  instead of a normal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.  The last four digits of the  computer bar-code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bright  and  visual  because  of  the  arrang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) ended with  "1992".   It has been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aling  of this  computer  bar-codes on human 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d  towards the end of  1992.   These poster seri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n and purchased in public school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 cover  pages  of  "OMNI"  magazine, similar pict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, with a side-view portrait  of a  human head, and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 going into its foreh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cal Prophesies of E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e that Nebuchadnezzar saw in Daniel chapter 2,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bylon (Golden head),    Persia (Silver chest and arms),    Gre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onze belly and thighs),  and  Rome (Iron legs).  The las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statue's feet and ten toes partly of  iron 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ked clay,  describes  EEC (European Economic Community).  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es were  partly  iron and partly clay,  so this  king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rtly  strong  and  partly brittle.   And  just as you 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on mixed with baked clay, so the people will be a mixtur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(Daniel 2:42,43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  the  time of those  kings,  the God of  heaven will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 that  will never be destroyed..." (Daniel 2:44) 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at when EEC is in control,  Jesus  will come bac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is  kingdom  that  will  never be destroyed,  and i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that EEC will be united by December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 told them this  parable:  'Look at the  fig  tre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.   When  they sprout leaves,  you can see for  y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at summer  is near.   Even so,  when  you  see 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ing,  you  know  that  the  kingdom  of  God  is near."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29,30)  The fig tree represents Israel  (Jerem. 24:2,5,8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prouting  its leaves  again after  2000 years, 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IS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Can Be Raptu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this misunderstanding that anyone who goes to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raptured?   Do you think that anybody who just "belie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raptured?   Absolutely not true!  "You believ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ne God.   Good!  Even the  demons  believe that--and shudd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James 2:19)   Yes,  demons believe  that Jesus is the Son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all  ten  virgins believed  that  Jesus  would com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 them  were  ready  and the rest didn't have oil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ps, not prepared! (Matthew 25:1-13)   If you believe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on of God,  that doesn't  necessarily  mean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, that you are prepared to be  raptured.   Christ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ers of Jesus.  If you are a Muslim, you follow Moham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ollow the paths of  Jesus and show your good deed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you  expect  to be lifted up to heaven without doing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ds for Jesus?!   To  show that you are a follower of Chr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are prepared,  you must prove your faith with your dee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James  said  "...As the  body without the spirit  is dea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h without deeds  is dead."  (James 2:26),  "..faith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it is not  accompanied by  action, is dead"  (James 2:17)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 to  God  that  we  are prepared by our good dee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come from our fai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se,  we  know  that  being  raptured  isn't eas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isn't free.   Throughout  the  Bible,  so  far,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 been  somewhat  "RAPTURED"--Enoch and Elijah.   E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ed 300 years with God and was taken  by Him  (Genesis 5:18-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11:5).  Elijah, one  of the greatest prophets in the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aken to heaven in a  whirlwind  before  a  chariot of fir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gs 2:11-12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anybody to be raptured, a person MUST walk wi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 Enoch and Elijah.   Walking  with  God means keeping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ments.   We must show complete obedience  to God! 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say  that  it's impossible,  but  it  is  possi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it comes in us and lives in us.  "Everything  is pos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m who believes."  (Mark 9:23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temptation has seized you except what is common to ma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is faithful; he will not let you be tempted beyo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ar.  But when you are tempted, he will also provid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so that you can stand up under it." (I Corin 11: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tthew 7:17-19 it is written, "Likewise every good tre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ruit,  but  a bad  tree bears bad fruit.  A good tr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bad fruit, and a bad  tree  cannot  bear  good fruit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that does not bear good fruit is  cut  down  and throw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e."  In the same way, if you  are  bearing  bad deeds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it),  it  proves  that you  are  a  bad  tree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y of being  raptured,  you will  be  cut down and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.  Jesus is  coming back to take  his  brides, the good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bad ones.   You must bear the fruits  of the Spirit: 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uit of the Spirit is  love, joy,  peace, patience, kin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ness, faithfulness, gentleness and self-control."   (Gal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for Jesus' second coming (Rapture) is not eas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IME!      That's why we need to start preparing NOW!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VER make it, IT'LL BE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Etern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 God so loved the world, that He gave His only begotten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oever believes in Him should not perish, but hav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."  (John 3: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t's that simple.   All you  have to  do is accept Jes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avior and Lord, and confess your sins to  Him.   He d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oss for YOUR sins and resurrected after three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for forgiveness, he will forgive  and  give you eternal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your love to him by  keeping all  His  commandments (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3; Mathew 11:28-30),  and  he will make your paths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 from your enemy, Satan.   Ask for the Holy Spir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further to say, as I know that God's Spirit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 you in whatever way that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FT UP THE NAME OF JESU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 So whether you eat or drink or WHATEVER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it all for the GLORY of GOD.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 CORIN 10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