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Puzzl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Lint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ZZLE is a Shareware  product.  It is available thr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 Bulletin  Boards,  and  from  Friends   etc. 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 to  try  the program at no charge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 If you continue to use  the  program  after  evalu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registration form that is on this disk (orderfrm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the reg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register by calling the Software Creations BBS at (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-2359 with your credit card. When you register, you will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y latest version of the program and  another diskett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ifferent Puzzles. Your name will also be put into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so that  I  can  inform you of upgrades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uggestions for this program, please let me know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Picture Puzz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Creations BBS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(RIME)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 - SHAREWARE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73230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will continue to exist only as long a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support it. Show us some of the enjoymen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ught you -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PUZZL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a Puzzle Program 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Picture Puzzle  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Hardware Requirements  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Software Requirements  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Registered Version  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 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formation  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ormats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 Files 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s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 Files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 Files 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nus  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Puzzles  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Puzzles 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ing Puzzles 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Recognition  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olors 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On/Off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Color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d Crosshair Selector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ed Help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Help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A Tile 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s  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Your Statistics   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creen  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Screen 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Thanks  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Hints  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&amp; Copyrights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Puzzle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programs are programs that load a graphics  picture 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screen and then scramble the picture for you to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Using  the  Mouse  or  the   keyboard,  you  will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rtment of scrambled tiles on your screen  that you must pl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correct place to rebuild the Picture. There are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programs on the  market  today  that  do  this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 much the same in features, capabilities,  and  op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at some of the features that where missing from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type programs I  decided  to  create a puzzle program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icture Puzz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uzzle is not just another puzzle program.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ifferent  in  many ways. Because I did not want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to be dependent on how complex the picture was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nice to have you be able to select what size and shap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 like. So by using the arrow keys you can ad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zzle pieces from  4  all  the  way to 1400. When you buil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uzzle some pictures will have pieces that  are  identica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ky, or Green Grass). Picture Puzzle has the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will finish the  puzzle  as soon as you have the pi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form, even if some of the pieces that are the sam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mixed.  Picture  Puzzle  also recognizes when you have pu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a piece it belongs  next  to and removes the gri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see the picture as it  is  being  buil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any  many  more features in Picture Puzzle so read on,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mimum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or VGA Color Monitor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.exe       (Main Picture Puzz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zzle.doc       (Documentation For Picture 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.msg       (Message for gri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.msg       (Header for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.pic       (Title Screen 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frm.txt       (Registratio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row.cur       (Picture Puzzl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puz       (A least 1 Puzz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uzzle will make use of EMS memory if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It is not required however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EMM driver is QuarterDecks QEMM V5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purchased the registered versio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 just  run  the  install program that  com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install  the unregistered version of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have a file called  PPuzz12.exe.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Create a Directory Call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Copy PPuzz12.ex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Type PPuzz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erase PPuzz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uzz12.exe  is  a  self-extracting  file  which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  all  of the files that are needed to ru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nto this directory  for  you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erase the PPuzz12.exe program. (NOTE: 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erase PPuzz12.exe and NOT Puzzl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 Mouse  that  is  supported  by  Picture  Puzz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ouse and driver.  Any  Mouse  that  is 100% compati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however, you must be using the MicroSoft  driver  or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that  is  100%  compatible  with the MicroSoft Mouse.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does not support the Mouse Systems mouse unless it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  Mouse driver.  Problems with incompatible  mous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how up with the cursor being inversed, or the scr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tic behavior with the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Puzzle  was written  by  myself  (Dan  Linton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uzzles where drawn by a friend of mine  and 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Creations  BBS,  Gary  Sirois. The Program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++ from Borland  International  and the graphi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veloped using Island Systems graphic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's Puzzles can all be recognized by the GLS logo that h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his pictures. Gary developed all the puzzles using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and Deluxe Paint II  Enhanced.  The  digitized  pictur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with more of Gary's Puzzles on the registered  copy wh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my  RCA  video camera and the Computer Eyes Video Captu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gital Vision. These pictures where photographs that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by Gary or my wife Ranele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uzzle can load several types of Picture  forma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four  of them all together. (.PUZ .PCX .GIF .SAV)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supports one  resolution  picture and that is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any pictures that are 640 pixels wide  by  350  pixe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 colors, and are in one of the above formats,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Picture Puzzle.  In a later release to registered user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  VGA  ability  (320x200x256)  and  SuperVGA  (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,  and  1024x768x256). So be sure and get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hat end with  the suffix .PUZ are puzz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in  Picture Puzzle's own format. These  files  ha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m  than a standard PCX or GIF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rescale  the picture into a small help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of the working puzzle screen. This  allows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lete  picture  as well as what you are work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  Kind of like  looking  at  the  picture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You  will find that the PUZ files tend to be  a  bi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standard  PCX  and  GIF  type  files  due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UZ files are only  created  at Software Cre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find  the  latest  ones on the Software  Creations  BB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 Or  write to us for the full list of available PU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Fil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most common  of  formats and was created by Z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 for  use  with  their PC Paintbrush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is  in  wide  use  today amoung many programs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Picture Puzzle.  There  are at least 6 differen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in use and there may be more. Picture Puzzle handl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se  and  will  recognize  the  format it need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picture. As  with  the  other  file  formats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will check the resolution of the pictur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to insure that it is one of the formats suppor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pronounced  "JIF"  is  copyrighted 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 and stands for the Graphics Interchange  Forma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formats here this tends to take the least disk spa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ompression technique  known  as the LZW algorithm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people who developed it. Picture Puzzle  do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ading of GIF files, however, you must hav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it.  This  program  is  called  VPIC.exe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nother shareware product by Bob  Montgomery.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t  distributed  with  the Picture Puzzle program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 from  most   BBS  systems,  Compuserve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 The minimum version should be Ver 2.1A. I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 does not find a copy of Vpic.ex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ry to load a  GIF picture, then Picture Puzz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oad the picture and will give you  a  war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find the vp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this writing the latest version of the VPIC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found  in  a file  called  vpic40.zip  on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 You can register and obtain the  latest 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Bob Montgomer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2 Parso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wood, FL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 Picture  Puzzle  has the ability to save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urrently working  on  it  made sense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saved puzzles. Not only can you  tell  that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puzzle but it allowed us to save just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to put you back where you left off, instea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icture again.  This provides us with a tremend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avings. Puzzles that take almost 100k of disk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 as little as 2.2k  of  space. Because we are sav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nd not the picture, SAV files do  requir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original picture still on the disk when you go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So if you loaded a puzzle  called pooch.puz and then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och.sav, when you go to load pooch.sav up  at 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Puzzle  will still have to find pooch.puz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picture information that it did 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different  ways  of  using  the  Menus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 You can select menu items with the Mouse by poin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you would like. This will cause the item to either b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d depending on the  function  being  access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to select items in one of two  ways.   Either  using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(Items  which have the first letter of the name highlight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rrow keys to move a highlighted cursor bar over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selected and hitting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 Puzzle you must first select Load/Save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is window drops down you will be presented with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uzzle, Save Puzzle,  View  Stats.  Select  Load  Puzz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menu either with the mouse or the keyboard.  Load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wo steps, you must first give it the path you want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 is your current  directory),  and  then 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like  to load. This can all be done  using  the  Mous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 will  pop  up on the screen that asks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What is a filespec? Well  what  the  program 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path you want to load the puzzle  from  and  any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want  to  use  in  locating  the  puzzles  names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ut a default filespec in of "*.pu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you want  to see all the files that end in .pu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If you put A:\*.pcx, you  would get on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drive  A:.  Picture  Puzzle supports the DOS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. (I.E. " *.*" means all files, "?an.*" this means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ter and the suffix). To find out more  about  DOS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a good DO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filespec entered cannot locate any file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main menu. If it does locate the files,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op up with the filename in it. This window  is  the 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s  three  buttons located on it at the bottom.  These are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- Will allow you  to  move  the  file  window 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le the left mouse button is beig held  down. 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will move until the button is released and the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This will Escape you out to the main menu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Enter is the same as hitting the return  ke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y of the files with the keyboard and it is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will cause this selection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name is selected  which  is  not supported by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rogram then a window will pop up letting  you  know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the  wrong  file  type. You will then be brou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window with your  previous  filespec  still  in tack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 you  can  either  change your filespec  or  select  it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 this  time selecting a different file.) Note: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ould only occur if you were use a wildcard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you to see none supported Picture Puzzle files, like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Puzzle that you have been working on  is  very 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.  Because  Picture  Puzzle only saves the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puzzle and  not  the  whole  picture  again  it tak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disk  space  and  is  fast. To save the  puzzle,  just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/Save  on  the  Menu Bar. When the vertical menu drops dow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uzzle. Picture Puzzle will pop up a window and try to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ould like to save the puzzle to.  If you had loaded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pooch.puz  and then tried to save it, Picture Puzzle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you would like to  save it as Pooch.sav. You can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n a different name or accept the one Picture  Puzzle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Puzzles  that get saved will be saved as .sav fil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a different name the program will make sure it ends with 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hosen  a  filename  and  accepted  it, 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enter key or hitting the left mouse  button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 Picture Puzzle will check to see if tha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lready a file  by that name then a Yes/No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sking you if you would like to overwrite  the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Selecting  Yes will write the current puzzle over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was in the  file  previous  to this will be los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o then Picture Puzzle will pop the filespec window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for another path or name to save the Puzz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have loaded up a Puzzle, the program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have  made  any changes to the screen.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ry and quit out of the program or  if  you  try  to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uzzle Size, the program will ask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first. Otherwise,  if  you  select No, then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to that poi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best features in Picture Puzzle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 any size and shape you want by selecting Resiz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ptions Menu. This  can  also  be  done after the Puzz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 but this is like starting over because  the  Puzz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crambled  from  scratch. If the program detect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ves and you are  attempting  to resize the Puzzl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if you want to save the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his Option the screen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Grid on a Blue background will appear. The grid will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Puzzle  you  are  working  on or the default siz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has been loaded. You must now use your arrow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of  the Puzzle pieces. The Left and Right arrow key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pieces across the screen whil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more or less pieces from the top  to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you  have  selected  the  size Puzzle you wan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to accept the  current  grid. If you have don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 and there is no Puzzle loaded then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spec  and  name  so  the  program  can  load the Puzz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is option while  a  Puzzle  was  already  loaded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will be loaded to the new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eature that is unique to Picture Puzzle  is 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ell  when  you  have  the Puzzle done. Because you can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to any size you  want,  and  because  you can load any 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  files  that  are  around  (As  long as  they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, you could end up creating a Puzzle that has ton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l the same colors.  For  instance, what if you have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s together that are different and have  only  blue  sk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or lots of green grass tiles left. Well, Picture Puzzle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tiles are not  in the correct place, but the piec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the  same, so it will consider the  Puzzle  finis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ill  only  do  this for pieces that are identical, an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identical. If the  piece that belongs there and the cur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one dot that is different, Picture Puzzle will consi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 be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ors  is going to need some explaining. Picture Puzz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ability to be able  to  have  the Menu Bar pop up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the Puzzle. This makes it really easy to select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 Bar  with  the  Mouse while you are working on you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 Puzzle  also lets  you  load  any  Puzzles  with  any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each picture that is loaded can change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 the Menu Bar uses, you could load a picture which us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it very hard  to  see  the  Menu Bars text, if at all.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 Mcolors  you  can cycle the Menu Bars  color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Palette  until you find colors that are to your lik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ill also be saved with the Puzzle if you save it to work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lors can be selected in several ways. The  first  is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 to  the  Label MColors on the Menu Bar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Each time you click on  the  MColors  label you will cyc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lors to the next set on the palette. This  can also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ing  the M key on the Keyboard. Each time the M key is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ill also change.   That  is  because M is the HOT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n the Menu Bar. The third and final  method  fo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use the arrow keys to move the highlighted sel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to the MColors  Label.   Just  passing  over  this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it to change, so care should be taken not  to  pas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unless you want to change your menu colors.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through the possible  menu  colors  by  using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to toggle back and forth ove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not  like using the grid in Picture  Puzzl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on  building your picture. If this is the cas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hut it off by selecting "Grid Off" on the Gri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want to just turn it off to help you locate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that was harder to find with the grid cover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. In either case you can  turn the Puzzles gri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do not want to go to the bother of bring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Bar  and selecting On or Off under Grid Op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8 Function key to turn the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different graphics  Pictures 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heir colors are chosen, it is hard  to tell wha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 will  be  best  for that picture. You can chang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something that  would  be  easier on your eyes an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tter. Use the Grid Options Menu and select  "Colors"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chosen this selection, each time you hi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r type a key on the keyboard (other than the return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id  color  will  cycle to the next colo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Once  you  have  a  color  that you are happy wi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right mouse  button  or  hit  the return ke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rid color, and go back to working o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 not want to go to the bother of bring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and selecting colors from the grid menu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7 function key to cycle to the grid colo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select a  tile  on  the  Puzzl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 the tile you have selected is indicated  by  a 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ops  up in that tile. If the piece you have selec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ce then  the  tile  is  considered  lo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not let you select it. So if you  select  a 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get  the crosshair on it, that means you a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at piece and must select another. 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icked up a piece and are trying to  drop  it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in the correct place. The program will not let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le on a piece that  is  in  the correct loca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ave to select a different place to drop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lected a tile, indicated by the  crossha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on  that piece, and you decide that is not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ove, just click  on  that  piece again and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appear indicating that the piece has  been dropp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 penalty for doing this and stats screen will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move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osshair can also  be  made any color you lik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9 Function Key. Understand though that you  can 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or of the Crosshair while it is visible, so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le selected to change  it.  This crosshair col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the Puzzle if it is stor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different modes of help in the  program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ide variety of ways in which you can figure out how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built. One of these  modes  however, Windowed Help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PUZ files because of the information  those  files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ode, when selected, will scale the Puzzle in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he four corners of the Puzzle scree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plete picture of the Puzzle while  you 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you are working on. The window will be one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ull screen  and  when it opens it will loc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posite corner from which you are working. It can t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move you made where it should relocate itself.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an also be selected  with  the F1 function key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creen, but not the title screen. Windowed help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u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screen help I call Cheat Mode. This is really a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The entire Puzzle screen will be redrawn with all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ir correct place so that you can see where  they  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I would suggest you use on only those real tough pie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mode just select  Help  on  the  Menu  Bar (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creen, NOT the Title Screen) and select Full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 screen  has  been redrawn, just hit any key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continue. You  can  also  select  the  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of the really big Puzzles it can be very hard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rtain tile. Well, there is a way you can get help fin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ill cost you! If you select a tile and then hi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the tile that belongs where the tile you  have  selected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moved  there.   You  will  hear two double be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and it will be  counted as an incorrect move.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't let you have credit for that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f course another variation to this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and hit ALT F1, and that will put the til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belongs. Again  you will get the double beep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redit for finding that tile. This can be  a  littl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ce you get the hang of it, it is a very help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ough ones. Just  remember,  once  you have selected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rosshair is on the tile), you are either going to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where it belongs or move the tile that belongs ther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can be  used  in place of the menu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orking on the Puzzle. They allow you to  select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 than  if  you have to pop up the menu, scroll to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lect it.  Not  everything can be selected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just options that would be used while in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CANNOT be used while the Menu  Bars 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simply  because  they  have their own Hot Key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n the menu faster.  (The first letter of each word 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lighted for this purpose). The Function Keys for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follow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Windowed Help            F2 - 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ound Off/On             F4 - Loa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Save Picture             F6 - Sta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- Grid Color               F8 -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Crosshair Color          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 F1 - Find Tile       SHIFT F1 - Place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 Picture Puzzle can be disabled or enabled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w beep that lets you know that you have disabled the s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nd  is  enabled  you  will get various  tones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of a Puzzle. These tones will become more familiar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mbling will sound just  like  scrambling.  For ever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placed on the screen a random sound 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big or small the Puzzle or the pieces,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load you will  again get a sound for every t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placed on the screen. This time however,  the t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mented up the scale as the pieces ar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very distinctive sound that starts low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er frequency very quickly  to  let  you  know 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that tile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very quick double click to let you  know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cannot  be  picked up or moved by placing another 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op  of it. You will  also  know  from  the 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will be visible in a tile that is in  the 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a  single  click that lets you know the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or swapped  but  the  tile  that you picked up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correct position. If the tile that  is 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le you selected lands in the proper plac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Tile Correct  sound  because  it  was  not  the  t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It was just moved by the one you selected, and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n the correc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the  ALT F1 and the SHIFT F1 have a distinct s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ouble beep that  is  quickly  evident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we might as well tell the wor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s screen is a real handy thing to have  and can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on  the  screen  at any time, even before you load a Puzz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ll always let  you know where you are in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You get to the stats screen by selecting the Load/Sa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 Bar at the top of the screen. You may have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r the ESC  key  to pop the Menu Bar up.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/Save vertical menu you will see View  Stats  (Sorry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thought!). When   the  window  comes  up  it  will 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zzle size is the number of pieces acros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ieces down. The default grid size is 16 x 7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16 pieces across the Puzzle and 7 down.  That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12 pieces. You can have a Puzzle that is as small as 2 x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arge as 40 x 35 which would give you a 1400 piec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show you how many pieces are in your  Puzz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size  is  112 pieces. The grid can be adjus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a 4 piece puzzle or a maximum of a 1400 piec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how many pieces are in the wrong plac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many moves it would take to finish. This,  of cours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at because you could put a piece in the correc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ump the piece that was there into its correct spo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otal number of moves you have made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ar, including both Correct and In-Correct  moves.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iece  up  however, and drop it in the same place you pi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it is NOT considered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how many pieces you have picked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how many pieces you have picked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ed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imes a single piece was 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r eye on this  statistic  as  it  may  surprise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keep track of how many times you have  moved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. The  program  will keep track of how many times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oved.  It then  uses  the  value for the pie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the most. This does not indicate how many times a pie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moved  in a row, it indicates the most times a sing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e help screen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track the number  of  times  that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unction. Whether you use Windowed Help  or 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 it  will be counted. It will not however,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 you use the SHIFT F1 or the ALT F1 (Find A T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e Puzzle wa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dicates how many  times you have saved the Puzz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lpful when you work on the really large  Puzz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many times you have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 Puzzle  allows  you  to  select your Puzzl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f you prefer.  Just type the name of the Puzz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you type Puzzle to start the program.  Picture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bring  up  the  title screen first and then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 it will proceed to load your Puzzle.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will  be  the  default grid that is  used 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a  .SAV  Puzzle  which  will load whatever grid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with. All formats  will work in this manner, but be su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Puzzle filename or the program will just  exit  when 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that  it  cannot  load  the Puzzle. The following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for loading a Puzzle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pooch.puz     - Load the Pooch.Puz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zzle hplane.gif    - Load the HydroPlan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is the  first screen you will se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Picture Puzzle. It will come up whether you have specified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see the title box for Picture Puzz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hen a window will pop up below the title box with a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version of one of the Puzzles in it. The  Puzzle  will 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cramble  itself  randomly into all different sizes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to move  on.  REMEMBER  however,  once  you  d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, give the Puzzle a chance to finish  scrambling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 if  you  have  an  unregistered  copy  of Picture Puzz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will pop up with  all  the  registration  information 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window, at the top of the screen  will  be 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ill  allow  you  to  select  where to go from here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different on  the  title screen Menu Bar than o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Menu Bar. Those are the Info and Help  Selections.   Th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drops down a menu that has all kinds of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ow Picture Puzzle was written, by whom it was develope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 how  Picture  Puzzle is supported,  and  a  special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This  same  information  is  provided later in thi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. The Help selection  drops  a  window down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o  select help on most any features and  modes  in 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program.  This is the Online help section. If you have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ections in  this manual, or just need a refresher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that is the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 screen is used after a Puzzle has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nd  is  ready to be worked on. Like the titl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the Menu Bar and  select items with the mouse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screen. However, two of the selections  on  the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ifferent  when  you  are  located  on the Puzzle scree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screen's Menu Bar  "Info"  has been changed to MColor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lors section) and the "Help" selection still says help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ropping  a vertical menu down that has parts of the manual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w is used for getting the Windowed or Full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on the Puzzle  screen  the Menu Bar can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the Right Mouse Button. Once  up,  a  selec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or  you  can just point to pieces of the puzzle and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 Menu Bar will know  when  it is supposed to go a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 on the Menu Bar in a place that does  not  select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 the  Menu  Bar will disappear and the tile underne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If you find that this was  not  what you intended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elected tile again and the move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Creations  BBS is the 24 hour, 7 day  a  week,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for  Picture  Puzzle.  Picture  Puzzle can however,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quality BBS systems  such  as  Xevious  and  Channel 1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carries more than 50 conferences, echo  mail  from 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orld,  a Games Gallery with Online MultiPlayer games,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Door, and over 1  Gigabye  of  great  programs  for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For access to the Software Creations BBS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ccess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2359 - USR HST 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9668 - USR Dual Standard 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9669 - 2400 MN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write a program like Picture Puzzle without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o thank. Without  these  people this program would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a lot longer or not existed at all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Sirois  (Pooch, Ski, Hplane, Swan, Lemond, etc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y has done more than a fantastic job on all 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. This  allowed  me to release Picture Puzzle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own original Pictures. Gary drew these Pictures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using Deluxe Paint II and Deluxe Paint II  Enhanc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n  interest  in using some of Gary's Graphics or 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art collection, he  can  be  found  on the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Gary has also created several disks full of great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 Anderson  (Mah Jongg, Shooting Gallery, SuperFl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't  count  the  times  Nels  has  given  me  ad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ment.  In  writing  Shareware,  and with my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 Without  Nels  Software  Creations 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where it is today. Nels is the Sysop of XEVIOUS,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for his and Dick Olsen's software products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quality software  now  for several year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hareware  industry. You can try their programs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 at  (508)  875-3618.  Or  get  them  from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k Olsen  (BassTour, Tikl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Nels, Dick gave  me  many tips, hint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utting out good Shareware. Dick's programs  are  of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 and  are  among the first programs you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ying to find quality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atha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atha is the daughter  to  a very close friend of min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o me one day that she really liked  play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on  his computer but didn't really have anything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with that would  be  simple  for  her.  Thats  ho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got started.  Thank-You Sammi ! (Note: No Relation to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re valid path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Puzzle\Puzzles\*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 all  the  puz files in the directory Puzz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lready in the  directory  PPuzzles 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uzzles\*.puz and it will find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gif will locate all the 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ing the Puzz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have  loaded  and already scrambled the  Puzz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you did not want that size, you can st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make any moves  just  reselect  the Resize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select another size grid and reload the  puzz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done  as  many  times  as you want. It's better to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 before you move any pieces on the screen,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loose those moves anyway unless you save  them  a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grid can hid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tice while you are building a Puzzle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is all done  and  the tiles that are lef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If the grid did not remove itself from the screen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  is  not  complete  yet.  There  are still pie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  The difference may be hidden under the gri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the grid OFF option and look at the  tiles  agai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early indicate which of the piec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&amp;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Z file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 Linton for Picture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 files &amp; PC Paintbru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ments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-Menu (tm) is a trademark of Isl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