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^C ** Quick Star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tutor has two modes; Teaching and Quiz-t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mode, (the default) allows you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 at your own pace.  Quiz mode tes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the location of countries, their capit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** What's in This Fil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Geotutor if you don't have a m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rief look at the menus of Geotutor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he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Geotutor to learn ge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 Qui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on taking a qu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tutor II Hot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trokes that bypass the menus for speed and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tutor supports an intuitive, dual mouse/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hat gives mouse users full suppor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ing the hands of those who don't have, or wish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If You DON'T Have a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tutor works as you would expect, with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no menus are active by default. 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ppears at the top of the screen, but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no bounce bar.  To use this menu,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its submenus by pressing ALT and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menu name (usually the first lett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will open and a bounce bar will appear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 the bounce bar, or slide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bmenu, just as you would with any progra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ce bar rests over what you want to do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or ESCAPE to abort.  Once you have ope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e whole Main Menu acts just like a normal bou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style menu until you shut it down by pick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or by press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otice a few features of the menu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make life easier for the keyboard us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menu is open and you press the first lett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, the bounce bar will skip down to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to open a menu and do some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keystrokes.  You will also see that many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key combinations listed in parenthese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aking a quiz, you may quickly abort that t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ONTROL (that's what the ^ means) and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, without going through the menus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n menu is NOT active, and you are NOT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cation type quiz, the map work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.  Just press TAB or SHIFT-TAB to move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through the countries on the map. 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will be filled with vertical stripe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untry is selected, press ENTER to get info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taking a quiz, to confirm it as your answ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select a country by using the keyboar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move the mouse cursor aroun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es over the desired country press SPACE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aking an identification tes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pick your answer from a list.  Use TAB/SHIF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rough the list.  Then press ENTER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choice as your answer, or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quiz.  If all of the choices will not fi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choice of "More" will be displayed. 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e" as if it were an answer and you will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choices.  You can also use PgUp/PgD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creens.  You can press the first let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jump to it.  If more than one choic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rst letter, repeatedly pressing that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Using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eotutor with a mouse is a bit simpler to expl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ick on something to highlight it, click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.  So to get information on a country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NOT taking a quiz!) just move the mous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somewhere inside that country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.  The country be filled with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s to show that it is highlighted.  Now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read all about this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use users, everything in Geotutor work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To pull down a menu, click on its name.  Then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tion you wish to use, and click again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nywhere not on a menu to close the current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o answer identification questions, click o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your answer and again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s to this rule are the "Button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dialogue boxes.  These buttons have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and act exactly like certain keypress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pick list for identification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"Abort" button will have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as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=== The Menu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: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i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Quiz: Presents a pick list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z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country (default): You must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named in the lower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 or TAB/SHIFT-TAB, ENT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country with this capital: You must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untry with the capital named in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country: You must match the count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on the screen with the correct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capital: Same as ID country with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in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currency: Same as ID country with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in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Quiz: Start the quiz selected under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z item.  The "Times Taken" entry on your scor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Quiz: Quit the quiz in progress. 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nswered on this test will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otten, but the score card will record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tarted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Score: Display the score card.  Geotutor kee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mulative record of your performance on quizz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you begin a quiz, this event is recor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s are only updated when you complete a qu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s may be reset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: Displays these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GeoTutor.  Press F1 at any ti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: Displays credits and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** LEARNING ABOUT THE DIFFERENT COUNTRI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ke sure you are in Teaching mod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ame of a country in the upper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just below the main menu, then you are in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Press CONTROL-A to abort the qu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country using the mouse or TAB/SHIFT-TAB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gain or press ENTER.  A screen with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ntry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** TAKING A QUIZ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a quiz, go to the "Choose Quiz" scree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questions you wish to answer.  Geotuto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kinds of quizzes; those that ask you to find a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that ask you to pick the name of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, its capital or its monetary unit. 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e Quiz" to begin the quiz.  At any time, you ca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z or leave the program with the option of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aking the first kind of quiz, just highli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using the mouse or TAB/SHIFT-TAB as you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mode, then click again (or press En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it as your answer.  Geotutor will tell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right and blink the correct countr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is blinking and go on to the next ques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 or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aking the second kind of quiz, Geotu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 country, ask you a question, and pres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ick list from which to choose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COUNTRY is the one with thi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s.  Pick from the list the same way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; use TAB/SHIFT-TAB and ENTER or click tw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too many answers to fit on one scree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ore to go to the next screen, or use PAGE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DOWN to move between screens.  You can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the answer to quickly jump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** Scoring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tutor keeps a running score for each tes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your scores, you will see a chart show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you have started each test, how many answ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ight and wrong, and the percentage correc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 Each time you view your scores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send them to a printer or cl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** Keyboard Hot Key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along with the first letter of a main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ll dow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hot-keys to quickly bypass 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t-keys are inactive when a menu is o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X    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Q      Choose Quiz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T      Take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A      Abort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S      Show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