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^CMapit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: File - This opens a pull-down 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- Delete the current map from memory (not from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r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- Load a map fil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- Save a map file to disk with the curren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s - Save a map file to disk with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Each map is saved under two filenam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.MAP extension and one with a .MP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- Print the map currently on the workspac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inter - Specify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Settings - Save printer selection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/thickness settings to disk.  If such a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aved, it will automatically be loaded when Map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 Quit Ma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: Edit - This opens a pull-down 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- Erase a selected object.  If no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the frontmost object on the work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.  Usually, the frontmost object is the la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rase - Unerases the most recently eras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ommands work together.  The last object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erased o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- Moves the selected objec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- Copies the selected objec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 - Pastes the contents of the clipbo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at the current mous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commands work together.  Cut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rom the workspace storing it in the clipboard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place in memory).  It can be pasted as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ired.  Copy leaves the object on the workspac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tores it in the clipboard.  It, too,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d as many time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 to the Front - Pull the selected object to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 This means it will be drawn l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front of other objects in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to the Back - Push the selected object to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 This means it will be drawn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behind other objects in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: Style - This opens a pull-down 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- Open a pop-up menu to specify text fonts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  Each selection leads to a dialog box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ne of four fonts and one of four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- Open a pop-up menu to specify line thick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tyle.  Each selection leads to a dialog box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one of four thicknesses and on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- Open a dialog box to specify on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styles.  Line thickness and styl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- Open a dialog box to specify one of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styles.  A pick-lis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ad - Open a dialog box to specify one of 5 road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k-lis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ign - Open a dialog box to specify one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styles.  A pick-lis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mark - Open a dialog box to specify one of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mark styles.  A pick-lis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: Help - This opens a pull-down 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- Displays instructions on how to use Ma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- Displays credits and 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Too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- Allows an object on the workspac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 Once selected it can be moved, resiz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, cut, copied, and pa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- Allows text to be inserted at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rrent text font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Line - Allows vertical and horizontal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awn on the workspace using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ness an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hand Line - Allows freehand lines to be dra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using the current line thickness an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- Allows rectangles to be dra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using the current rectangle style in con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line thickness.  Dashed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- Allows circles and ovals to be dra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using the current line style.  Dashed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- Allows buildings to be drawn on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k-list of building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ad - Allows roads to be drawn on the workspac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-list of road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ign - Allows traffic signs to be dra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.  A pick-list of traffic sign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mark - Allows landmarks to be drawn on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k-list of landmark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The Mouse/Keyboar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oll Ba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bars on the right side and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are used by the mouse to page through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edited.  The entire scroll bar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 of the file, and the ligh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represents the portion of the file curren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an arrow (up, down, left, right) to scro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a time.  Click on the dark portion of th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a page at a time.  Or simply click on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and drag it to the desir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alog Box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 contain options, Action Buttons, and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 Action Buttons immediately do someth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lick on them and contain keyboard equival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  Radio Buttons are used to choose on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tions, just like the buttons on an old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AB/SHIFT-TAB to select an option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rm/execute.  Or, click to select an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OK to execute.  Pressing ESC or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aborts a dialog with no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Emul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move the mouse cursor, and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e left mouse button on and off.  Onc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inside the toolbox, however,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no longer move the mouse but instea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from th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n Menu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a main menu option to pull down its menu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an option to select it and click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.  Clicking outside an open menu closes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and the first letter of a main menu item ope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-down menu.  Use Up/Down arrow keys to move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ce bar; use Left/Right arrow keys to mov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 items.  Press ENTER to execute a menu op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to cancel and close the menu.  Some main menu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 equivalent hot-key assignment (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ses following the item) -- see Keyboard Hot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olbo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a tool to select it.  Click again (on any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and Circle tool) to specify options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Up/Down arrows to select and ENTER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aw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(mouse will become a pointed hand) and h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line, rectangle, circle, building, traffic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ndmark, then drag.  Release when the object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size.  To draw a road, click and rel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drag to desired position.  Click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ion and continue to drag.  Double cl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ing Te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e Text tool, move the mous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position where text will start and click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text entry box will appear).  Enter new text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text from the keyboard.  Tex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 overstrike mode.  Press INSERT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ace at the cursor position.  DELETE and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ng/Moving/Resizing Objec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 object:  Click on an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.  Resize boxes will appear (2 for lines; 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, circles, and other objects). 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:  Click again (but not on a resize box)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open hand cursor.  Drag the object to i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release.  To resize an object:  Cli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box to get the pointed hand cursor and dr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object larger or smaller, the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and SHIFT-TAB will also select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.  Use mouse emulation keys for mo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ing an Existing Objec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tyle or size of an existing obj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, choose the pointer tool and selec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placed.  Then, go to the proper dialog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objec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Keyboard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ot Keys for menu operation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access various features of Mapi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are listed in parentheses follow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they inv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/New          - CONTROL-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Open         - CONTROL-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Save         - CONTROL-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Print        - CONTRO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Quit         -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Erase        - CONTRO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Unerase      - CONTROL-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Cut          -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Copy         -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Paste        -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/Instructions - F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