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G-29 FULC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erb simulation  consists  of  a  number  of complex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you through flight training  and  reconnaissance to full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 specially  produced  for WHA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entir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ad  the  following  instructions carefully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controls. We intend  to  reprint this fil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ages if there is room. However, if we can't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print this file yourself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are the instructions, and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pad for all-round  views.  Pad  8 is forward 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down display and Pad 5 is forward view without head-dow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View from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View from missile as it homes in on 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Jump to enem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 Select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   Select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    Select switched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    Select analogue joys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3      (On main keyboard): Selec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Centr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       Rudder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Air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Thrott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Thrott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   Maximum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-    Minimum thr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Landing gea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Wheel br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+      Pitch tri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-      Pitch tri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Enter  Zero pitch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Heads-up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Autostabilis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Button 1  Fir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Button 2      Fire currently select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Cycle currently selected weapon ou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) S-240 - Two unguided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) AA-8 - Air to air heat seeking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) AS-7 - Air to surface heat seeking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Sel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Drop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Drop ch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Engine noi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All noi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aus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Speed-up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