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rzanleitung zum Leveleditor fr Double-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tartet wird der Editor mit de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die Farb-Version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die s/w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ch dem Start sehen Sie rechts ein Feld, das aus 13 x 10 klei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dern besteht. Diese 130 kleinen Rechtecke stellen das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n Double-Mind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unteren Bildrans ist eine Reihe bestehend aus 6 farbigen (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/w-Version Buchstaben) Rechtecken. Diese symbolisieren die SPiel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n Double-Mind. Ein rotes Rechteck ist in Double-Mind ein r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elstei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ch Anklicken mit der Maus wird die jeweilige Farbe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etzt wird der Spielstein, indem mit der Maus in das jeweilige Fel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elfeldes gekli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en lsst sich ein gesetzter Stein durck anklicken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ermit wird die Double-Mind Levelliste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n der genderten Levelliste fr Double-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ckkehr zu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+ u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vel vor/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en gerade sichtbaren Level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 neue Levelliste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rd eine Levelliste gendert oder mit neu begonnen und dan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nktion speichern abgespeichert, geht die Originalliste unweig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loren. Kopieren Sie sich diese am Besten zuerst einmal, um 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cherheitskopie zu haben. Gehen Sie dazu in das Double-Mind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t cd c:\double und geben Sie dann den Befehl SICHER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ten Sie irgendwann einmal wieder mit der Originalliste spi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ben Sie einfach ORIGINAL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 This file passed through "The Gramcracker BBS - Home of th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