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B ^U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revised version of CBFRESH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djusting huge keys has become significantly fa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Batch file capability: You can start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FRESH &lt;FILENAME&gt; directly o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use this file as hypertext with ChessBas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C ^U CBFRESH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3.0 doesn't delete games - it merely marks them as 'de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 key F2 in the games list). A game marked as deleted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ey. You can easily revive it by hitting F2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t-F2 marks all keys visible on the screen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ssBase utility "CBFRESH" removes games marked for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vocably from the database. It performs the following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games are physically deleted - you can never ge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ll keys present in the directory together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enings, players, middle- and endgame keys)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free space in the games (CBF)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I  A SERIOUS  W A R N I N 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FRESH moves large chunks of data in the CBF-file and doe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BI index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 BACKUP OF the CBF/CBI-FILES BEFORE CBFRESH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FRESH runs fully automatically. If you want your opening (and/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dexes (.CKO and/or .CKP) corrected, you must hav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your gamefiles (CBF/CB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BFRESH doesn't locate any keyfiles (.CK?), it will ski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 It is okay to CBFRESH an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P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BFRESH &lt;PATH\FILENAME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FRESH M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FRESH DATA\BI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FRESH D:\CB\OPENING\PAU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everything els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CBFRESH.TTP. Enter a database name (and maybe path)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entry box. Click ok and leave everything el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