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R E A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0 by Timo Kyntaja (tak@tukki.jyu.fi) Ma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rogrammed this game using Turbo-c and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also at least 20286 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club using arrow-keys (left and right).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nd pauses the game and if you wish to quit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arrow-up -key when the ball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points on every bar you hit and also a bo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ve all bars. The size of the bonus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the ball hit your club; the more hits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moment I've made 7 screens. You can modify then easi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text editor: 25 rows and 10 columns, 0 is an empt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 is a bar. Just be sure that the names of the files (scr.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ame, and the files are in the same directory with b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lub moves too slowly, you have to adjust your key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solutely free and you may copy it to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you have some ideas (improving, changing) or opin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laming) about the game I'd be happy to read them. Ju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: tak@tukki.jyu.f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 Kynt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vaskyla, Finland, Euro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