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EGISTRATION FORM FOR ALIVE SOFTWARE SHARE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=*=*=*=*=*=*=*=*=*=*=*=*=*=*=*=*=*=*=*=*=*=*=*=*=*=     A08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You will receive the latest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as  described in the documentation file, also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quality shareware programs from ALIVE SOFTWARE. 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nd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ease read file ALIVE.DOC for detaile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program from ?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5 1/4" 360K , [ ] 5 1/4" 1.2Mb , [ ] 3 1/2" 720K , [ ] 3 1/2" 1.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TANDY     [ ] Hercules   [ ] EGA    [ ] VGA   [ ]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  [ ] Hard Disk  [ ] Modem  [ ]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CRAZY SHUFFLE $ 20 each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CONCENTRATION $ 20 each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PC-JIGSAW at $ 15 each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JIGSAW at $ 20 each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ALIVE SHARKS at $ 20 each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VGA SHARKS at $ 20 each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MAGIC CRAYON at $ 18 each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***&gt; SPECIAL OFFER: SELECT ANY 4 PROGRAMS, FOR ONLY $ 49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  residents please add $ 3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ountry residents please add $ 5 for Shipping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rom Foreign Countries, please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rnational Money order in U.S. Dollars PAYABLE to a U.S.A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ney order or Cheque in your native currency: German Marks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s, Australian Dollars, Canadian dollar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ALIVE SOFTWAR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  :  P.O. BOX 4004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SANTA CLARA, CA 9505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..................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