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WAYS is a Christian text adventure.  You, a weary traveler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a quick and easy path for our journey or tak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ght with untold hidden dangers which can strike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unabashedly evangelistic and there are numerous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.  However, the game is presented in an very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nd is filled with the traps, and puzzles and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