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VIA (C) COPYRIGHT 1987-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0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IVIA GAME PROGRAM FOR ASPIRING EARTHLING TRIVIOLOGISTS.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HAVE BEEN CAREFULLY PREPARED BY ALIENS FROM OUTER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AN ALTERNATE-CHOICE FORMAT.  FROM YEARS OF OBSERVING YOU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NCLUDED THAT WE SHOULD *NOT* DIVIDE THE TRIVIA INTO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OULD BE UNTRIVIAL, AND BESIDES, BY THE TIME ANYBODY EL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RECEIVES YOUR TV AND RADIO TRANSMISSIONS, THEY ARE ALL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LIKE THI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WE GRADE THE QUESTIONS ON DIFFICULTY, BECAUSE IF YOU KNOW 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IFFICULT AND IF YOU DON'T IT IS!  AND NO, A PH.D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BECAUSE YOU'D NEED A HUNDRED OF THEM TO GET ANY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LIENS WHO MADE UP THE QUESTIONS, AND MOST EARTHLINGS PLAY FROM SUC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GNORANCE THAT YOU ONLY NEED TO GET ONE OR TWO EXTRA RIGHT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BEAT ANOTHER EARTHL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AL OF THIS TOY IS THAT, WHILE TRIVIOLOGY IS THE QUEEN OF SCIENCE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VIRTUALLY EVERY CIVILIZED PLANET WE KNOW OF), YOU EARTHLINGS HAV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O TO CATCH UP, HAVING GONE THROUGH THE PRIMITIVE *FLASH CARD*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YEARS AGO!  (NOT TO MENTION NO DECENT TRIVIOLOGY PH.D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JOR UNIVERSITIES, NO CHAIRS OF TRIVIOLOGY YET, NOT EVE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FELLOW IN THE NATIONAL ACADEMY -- TSK, TSK YOU EARTH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WAYS TO PLAY.  THE FIRST 4 GAME MODES ARE SOLITAIRE (YOU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WHICH IS KEPT AUTOMATICALLY ON DISK), THE LAST 4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OFF (2 KEYBOARD PLAYERS OR TEAMS OF PLAYERS AGAINST EACH OTHER, NO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CH DATA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IVIA IQ.  THIS IS HOW THE TRIVIA MACHINES IN SHOPPING MALLS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ART OUT WITH A SCORE OF 16, AND YOU GET A MAXIMUM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UNTIL YOUR SCORE DROPS TO 0 (HOWEVER, YOU GET 4 PT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RA QUESTION IF YOU BET EVERYTHING ON QUESTION 1 AND LOSE)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ESTION IS DISPLAYED, THEN YOU GET TO BET EITHER 1/8, 1/4, 1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YOUR SCORE ON THE QUESTION.  THEN AN ANSWER IS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WHETHER THE ANSWER IS THE CORRECT ONE OR NOT: IF YOU GUESSE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T IS ADDED TO YOUR SCORE, ELSE IT IS SUBTRACTED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ORE IS SO SMALL THAT YOUR BET AMOUNTS TO ZERO, AT LEAST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ET.  AND SURPRISE, BONUS POINTS ARE ADDED FOR SPEED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50 QUESTIONS.  YOUR SCORE IS THE NUMBER OF CORRECT GUESSES, TIM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, MAXIMUM SCOR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EAT THE CLOCK.  YOUR SCORE IS THE NUMBER OF CORRECT GU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IME (300 SECONDS), TIMES 2.  (NOTE: THE ELAPSED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AGAINST YOU BETWEEN THE TIME THE QUESTION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YOU ACTUALLY ANSWER IT -- HENCE THE GAME CAN TAK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INU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EOPARDY STYLE.  YOU GET 50 QUESTIONS, IN 5 SERIES OF 10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VALUES OF $10, $20, ..., $100 (TOTAL MONE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*$550=$2750).  IF YOU GUESS CORRECT, THE AMOUNT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ELSE IT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LSO GIVEN 2 RANDOMLY-SELECTED DOUBLE-OR-NOTHING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49 QUESTIONS (1 IN THE FIRST 25 QUESTIONS, 1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QUESTIONS): YOU MAY WAGER FROM $1 TO YOUR PRESENT WINNINGS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S ARE LESS THAN $50, YOU MAY WAGER UP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1-49 ARE NOT MANDATORY TO BET ON UNLESS THEY ARE DOUBLE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QUESTIONS: TO SKIP A QUESTION, HIT THE SPACE BA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(50TH) QUESTION IS ALWAYS A MANDATORY DOUBLE-OR-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YOU CAN'T BET UNLESS YOU HAVE AT LEAST $1 IN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OUBLE DARE.  HERE YOU PLAY AGAINST A LIVE PARTNER. 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ON YOUR TURN, YOU MAY GUESS THE ANSWER, OR (DOUBLE) D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LATTER, THE OTHER PLAYER HAS TO ANSWER OR DOUBLE DAR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IS ALREADY BEING DOUBLE DARED, HE MUST GUESS THE ANSWER. 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GIVES THE MONEY AND THE NEXT QUESTION TO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ARE, HIT THE "D" KEY,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VOLLEYBALL.  THE FIRST SERVER IS CHOSEN BY THE COMPUTER. 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D TO THEN MUST ANSWER A TRIVIA QUESTION.  IF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SIDE OUT AND THE SERVE SWITCHES; IF THE ANSWER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SCORES 1 POINT AND ANOTHER QUESTION I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15 POINTS.  THE WINNER MUST BE AT LEAST 2 POINTS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SER.  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IC-TAC-TOE (HOLLYWOOD SQUARES STYLE).  THE FIRST PLAYER IS CHOS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BY THE COMPUTER.  HE THEN CHOOSES A SQUARE IN THE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(1..9) -- SEE ACTUAL DISPLAY.  THE COMPUTER TH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VIA QUESTION AND AN ANSWER, WHICH MAY OR MAY NOT BE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LAYER CORRECTLY DECIDES WHETHER THE COMPUTER IS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 HE GETS HIS MARKER PUT IN THE SQUARE, ELSE THE OTHER PLAY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MARKER PUT IN THE SQUARE AND IS NOW UP INSTEAD.  THE FIR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-TAC-TOE (3 IN A ROW) WINS THE GAME.  IN ADDITION,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ORTH $100.  IF ALL THE BOARD SQUARES GET FILLED WITHOUT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TIC-TAC-TOE, THE PLAYER WITH THE MOST SQUARES WINS.  N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IN THE GAME WITH TIC-TAC-TOE ON AN OPPONENT'S MISTAK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 REMAINS UNTAKEN UNTIL HE WINS IT OUT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ACT OR RUMOR (RODEO DRIVE STYLE).  THE FIRST PLAYER IS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RANDOM.  THE PLAYER THEN KEEPS THE TURN UNTIL 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RONG GUESS.  EACH TRIVIA QUESTION IS DISPLAYED WITH ONE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, THE PLAYER GUESSING WHETHER THE ANSWER IS FACT (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) OR RUMOR (THE FALSE ANSWER).  FOR EACH RIGHT GUES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2 POINTS.  THE FIRST PLAYER TO REACH 100 POINTS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TCH IS BEST 3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1" OR "2" KEYS ON THE UPPER ROW OF THE KEYBOARD, OR USE THE "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EL" KEYS ON THE NUMERIC KEY PAD INSTEAD.  IN TRIVIA IQ AND TIC-TAC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CAN HIT "T" AND "F" FOR "1" AND "2", RESPECTIVELY.  IN FACT OR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HIT "F" AND "R" FOR "1" AND "2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IN JEOPARDY MODE, HIT THE SPACE BAR, THE &lt;ENTER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RE IN DOUBLE DARE MODE, HIT THE "D" KEY OR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QUESTION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, EXCEPT IN TRIVIA IQ MODE, WHERE THE SCORE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QUESTION/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OPERATES ON UP TO 100 MODULAR TRIVIA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QUESTIONS AT ITS WHIM FROM THOSE THAT ARE; THE CURRENT TRIVI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  (NOTE: TOMMY'S TRIVIA IS USUALLY SOLD WITH THE FIRS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A STANDARD SIZE TOMMY'S TOY; TO GET MORE DATA FILES YOU MU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RIVIA PAK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IVIA DATA FILES HAVE THE NAMES "TRIV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TRIV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TRIV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LLOWED PER TRIV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TRIV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TRIV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RIVIA\ OR C:\.  UPON EXITING, THE PROGRAM STORES THE TRIV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TRIV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TRIV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ESTION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TRIV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ESTION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ES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ESTION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ESTION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ESTION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ESTION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TRIV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ESTION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VI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MORE THAN 2400 QUESTIONS IN THIS VERSION WEREN'T ENOUGH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MY'S TRIVIA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VIA PLUS AN AWESOME AST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OF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15,000 TRIVIA QUES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UBJECTS IN THE UNIVERSE, PREPARED BY ALIENS FROM OUTER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INTELLIGENCE AND AN EXTRATERRESTRIAL SLANT ON THINGS.  ENOUGH TO B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, WRING IT OUT LIKE A SPONGE, AND TURN YOU INTO A GENU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$24.95 POSTPAID IN USA (FOREIGN ADD $5)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PECIFY 3.5 INCH OR 5.25 INCH DISKETTES, ALSO DS/H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/D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WENT TO TOWN ON THIS PACK, IT IS THE HONEST-TO-GOSH REALLY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HOTTEST TRIVIA GAME ON PLANET EARTH RIGHT NOW, AND IF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O TRIVIA YOU ARE GOING TO *NEED* THIS TO HELP KEEP U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FRIENDS, WHO ARE ALREADY PROBABLY GETTING SMARTER THAN YO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ROW-BEAT YOU TO THE SIZE OF A PEANUT AT THE NEXT PUNK R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PART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TRIVI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: 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