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B    C    D    E    F    G  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0170 1109 9770 0533 0138 1221 0610 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8272 1192 8788 1066 0661 8266 0165 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9828 0690 0217 8428 0118 9275 8733 9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8810 0053 0154 1101 0550 0019 0137 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9902 1751 9963 8949 0250 8445 1150 0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0589 8358 1235 0617 8244 9370 9805 8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8301 8398 8795 1069 8854 8267 0165 8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9808 0680 0212 1258 0629 9274 0669 0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1620 1706 9941 9962 0757 1274 1789 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0657 9288 6868 9298 1705 8788 1194 9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9779 0537 8332 8390 9315 8753 8216 8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1096 9892 1618 0681 8404 0234 9333 8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0089 8364 1110 9771 8725 9354 8901 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1710 1623 1707 9941 0746 9461 1786 0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0549 9362 8905 0100 1202 8793 9260 0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0712 1128 1716 9818 0685 9430 1771 1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1769 9844 8890 9437 8942 1143 1723 8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1273 9980 9854 9919 8927 8431 1271 1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9431 9835 8757 1178 8909 1126 0691 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1566 0655 0199 9443 0625 0056 8348 9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8706 1153 9920 1632 9904 1753 0748 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1146 9917 0606 0175 1239 9835 0565 0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8416 8432 8312 1084 1566 1551 9863 9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0683 1109 1706 9813 0682 0213 1258 0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8833 9280 1696 8784 1192 0724 1130 0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1189 1746 0617 0180 0218 9325 9782 0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8725 8330 9413 1634 1585 1688 0716 9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1578 8726 0138 0197 1122 0561 0024 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1108 9898 1621 9898 1749 0746 1269 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9793 0544 0144 8392 0100 0050 1049 9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1579 9877 9930 9957 1778 1785 1788 0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0253 0126 9279 0543 9233 1671 0579 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8282 9261 0534 1035 1669 9794 9889 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0005 0002 8193 0000 0000 9192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0004 0002 0001 9216 0512 9216 1664 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0005 8322 9281 0544 1040 8840 0068 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1260 9974 0635 9405 8926 9327 1719 8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1605 9762 9873 0712 1253 8946 0121 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0238 8311 9275 9757 1550 8839 1219 9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8271 1191 9811 1577 0660 8394 9445 9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J    K    L    M    N    O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0152 0076 9254 0531 9225 8836 9282 8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1065 0532 0010 9349 9794 0545 1168 1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8839 1091 8865 1104 9896 8788 0170 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9762 9745 8840 1220 8930 1137 9912 1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1055 9871 0583 0163 1233 0616 9268 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1171 1737 8804 9394 9945 8812 1206 8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8233 0020 1034 8709 9218 0641 1088 1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1191 0595 9257 0660 9290 8869 9298 1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0191 0223 9327 0567 0027 1165 0528 9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8810 0181 1242 1645 0566 0155 0205 9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8262 1059 8721 8200 9348 8770 1057 8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0029 1166 1607 0547 9361 0712 9316 8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1713 1624 0684 9430 0742 9333 8890 9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1214 0735 0111 9399 0603 0045 1174 9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8267 8357 9298 8745 1044 1674 8773 9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8378 9437 0622 1079 1691 9805 0678 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0174 9431 1643 9881 1690 9933 1766 0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1597 0670 9423 0743 9331 1721 0604 8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9900 9814 9899 8917 8426 8437 1146 1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0551 8211 8329 0068 8226 8209 9224 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0763 9341 9918 9823 1711 8919 1259 0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8397 0102 0051 1049 9740 9734 9859 8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0737 1264 8952 9340 0702 1119 8879 9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0058 0157 0078 0039 0019 9225 0516 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9306 0685 0086 1195 0597 9258 9877 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1165 8902 9315 0689 8280 8364 9302 1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0755 9337 8892 9310 8879 8279 8363 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9286 0547 9233 8840 9284 8866 1105 8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0125 0190 0095 0047 9239 0523 0005 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0518 9347 8897 9312 8880 8280 1196 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9471 9983 9855 1727 1759 1775 0759 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0720 9320 9908 0602 1197 8918 0107 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1256 8948 0122 0189 8286 0047 0023 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1024 0512 0000 0128 0064 0032 0016 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1184 0720 0104 0180 0090 0045 9238 0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1105 9768 0532 9354 1733 9826 1713 0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1197 0726 8299 0181 9306 8749 0022 1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1630 9775 8855 9419 1765 1650 8889 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1648 9912 8924 0238 1271 8827 9277 0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1593 1692 1742 9959 9971 9977 1788 8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 Doctor Dav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