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abble v2.0                       (c) Copyright 1990 Christopher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2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rewrite of the code and has become ver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Ware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Scoring logic has been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game now REQUIRES the Scrabbl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vailable through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ability to Save the game in progres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previously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so possible to load Game files from the Doo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dded the History of Mov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problems experienced and of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distributed by any PD Software Distribu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should be sent to:  Christoph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067 McKinney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$20.00                         Albuquerque, NM  87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a copy of the Scrabble Dictionary upon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Please state whether you accept 360k or 1.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ssages on CompuServe @ 72150,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 in Albuquerque - PC Network (505) 821-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doNet 1:30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