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ESTROIKA es un juego con el que seguramente disfrutar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ESTROIKA es un juego shareware y eres libre de copiarlo y distribui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tus amigos. PERESTROIKA necesita una tarjeta EGA o VGA y 356K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convencional li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ERESTROIKA te ha gustado, considera el esfuerzo del nuevo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vitico. Por favor, envia tu aportacin de $5.00 (o ms?)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onid Sne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3 Egmont St. #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ookline, MA 021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dea del juego es conducir a Perestroika (reapertura),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e de rana de orejas azules, a travs de las ad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ciones de vida en la Unin Sovitica (o deberamos de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E.I.). Tendremos que recoger todo tipo de material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ntremos por la pantalla, y evitar tropezarnos co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cratas de nuestro par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incluidos con el jue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E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EST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GHXZWP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VGA.B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PL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jugar, teclea PERE seguido de In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s ante una pantalla y oirs una cancin tpica r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15 segundos. No hay manera de pararla, 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frtala. Despus de escucharla, pulsa Intro y estars 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 de instrucciones en ruso! Tranquilidad,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uientes lneas te explicamos que es lo que hay que hace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u poltica sea todo un x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os del jue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alo verde - Leyes y regulaciones, camb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aparecen y aparecen nuevas en sitios diferentes; tie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rlas como base para llegar a la esquina superior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a verde - t, el demc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rme rana roja - burcrata del partido, evta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a azul - bienes consumibles, rec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a roja - moneda, ev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la amarilla - Impuestos Progresivos, evta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mero en un crculo amarillo - icono que ind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 xito de tu particular Perestro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25 niveles con su icono correspondiente. Los niveles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 haciendo ms difciles segun se va avanz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 Intro y el juego comenzara. La tecla ESC deja 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odo pa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nes tres intentos para dejar huella en la historia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des, los burcratas del partido (ranas rojas) te expres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condolencia con un pequeo baile. Durante este baile, pul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" si quieres volver a intentarlo  "0" si prefieres dedicar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as ms munda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UUCHA SUERTE! La necesita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quieres ms informacin, escribe a la direccin indicada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