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-Blaster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sequence initiated 10, 9, 8, 7... NEW MATH-BLA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aunch pad and ready to blast off with a payload of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vities, graphics and sound effects that ar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 The Blasternaut and his robot pal Spot ar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aboard and join them on a space odyssey to develo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problem solving skills. So strap yourself in for a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ur galactic activities that will rocke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cores out of this strat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ers more areas than any other math software: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, division, fractions, decimals and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 750 basic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x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able Certificate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Take option for difficul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-to-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 Ages 6 to 12/Grades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             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Operations    Algebraic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mials/Polynomials  Rad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ing             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ing Equations    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MCGA/EGA/CGA/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 Lib and Sound Blaster Music Cards (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Pa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rder just print out the ORD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son Software makes learn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