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� </w:t>
      </w:r>
      <w:r>
        <w:rPr/>
        <w:t>8-K��-0  SoftWare  Presents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&lt;&lt;&lt;&lt;&lt;  M O N T E   C A R L O   &gt;&gt;&gt;&gt;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</w:t>
      </w:r>
      <w:r>
        <w:rPr/>
        <w:t>V2.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</w:t>
      </w:r>
      <w:r>
        <w:rPr/>
        <w:t>(c) 199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</w:t>
      </w:r>
      <w:r>
        <w:rPr/>
        <w:t>By Michael D. Smith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2.0 now supports a MS compatible Mou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us still using the "obsolete" CGA monitors, and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graphics, this is a game for you!!  A solitaire card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to utilize a mou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 CARLO still only supports color systems, so it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n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, Version 2.0 now supports a MS/Compatible Mouse, s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is installed and in use it should be recognized on star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am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How to Pla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e game is to match all adjacent pairs of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laying Table&gt; until the entire deck is played.  Pairs may b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ws, Columns, and Diag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possible pairs have been played the table is 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-Sorted], whereby all remaining cards are moved to the left,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lanks.  Once done, remaining cards from the &lt;Reserve De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ards are placed on the table's remaining blanks until the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r, until the &lt;Reserve Deck&gt; has been depleted.  Repe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of Match/Consolidate until all cards have been paired up &lt;&lt;WIN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ntil no further matches can be played &lt;&lt;LOSE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Mouse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artup of game, if installed, the mouse driver will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be given the option of using the mouse or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 USING THE MOUSE IS DEFINENTLY MUCH EASIER!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lay the cards, place the cursor over a playable square,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Keyboard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ithout a mouse the game is fun and challenging!!  To mo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, use the cursor keys.  This will move the hi-lit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ady to play, press the enter key to hi-lite the select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Command Key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may be called upon by u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(in keyboard mode) or by placing the mouse curso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ing the left button.  (Keys also will work in Mous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]  -- On screen game rules/instructions.  Scroll using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, or by placing the mouse cursor on the command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2]  -- [Undo]  TakeBack option for 1st cards only.  At times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more than one option available for matching pairs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the first card you decide not to play it, press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nselect the card.  Remember, once a 2nd ca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the play is final and both cards are removed fr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5]  -- New Game:  Use to start a new game, or if desired,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start a new game.  If you restart without first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, the game will be considered a Loss and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game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0] -- Sound Toggle:  Turns sound on/off.   A nice switch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despise obnoxious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SC] -- Quit and exit to DOS.  A 'make sure?' promp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Keyboard Mode:   [Enter]/curosr keys are used to move the hi-l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and place the card 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&gt;&gt;&gt;&gt;&gt;&gt;&gt;*******&lt;&lt;&lt;&lt; MOUSE COMPATIBLITY NOTE &gt;&gt;&gt;&gt;*******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ystem is a 100% IBM compatible the mouse option shoul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.  However, if you happen to have a 'non-standard'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there is a possibility some mouse driv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but will not 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is occurs, try other mouse drivers  -- namely a MicroSoft driver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t should solve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ame is one of several solitaire card games that ar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game called &lt;&lt;&lt; VARIATIONS &gt;&gt;&gt;, designed as a package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taire card games.  It is available in this new version to te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MOUSE COMPATIBILITY on all col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is game please try the other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Poker Solitaire ]  -  Try to make 12 good poker hands out of 25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Pyramid ] - similar to the matching in Monte Carlo but on a Pyrami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s regarding this program, ie: bugs, mouse incompatibility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reatly appreciated.  All comments should be left as mail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Address:   M.Smith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nal Not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distributed as FREEWARE and is don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. No requests for donations are made or impli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pied and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this program SHALL NOT be combined with other products, s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, etc... without the 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