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buch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geschrieben by Dirk A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(c) 1990 bei PC-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1.0 Die Gesch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ack die Hauptfigur des Spiels sucht nach seinem Bruder. Sein Br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ng in 'Mole's Pub' und verschwand. Niemand hat ihn seit dem 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 ist 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ack suchte jahrelang und hat fast sein ganzes Geld ausgegeben. Er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ne Spur in dem alten Lagerhaus eines Kasinos gefunden. Aber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t das alte Lagerhaus sehr g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helfen Sie Jack seinen Bruder zu finden oder Jack wird bald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assenmusikant, der um Geld betteln muss, 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Diese Geschichte soll keinen Sinn machen, ich schrieb Sie ja! D. Ap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1.1 Zustzlich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m das Spiel benutzen zu k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nen, brauch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ine EGA/VGA-Grafik-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ine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ollte das Spiel auf Ihrem Computer laufen (Dies ist nicht negativ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eint, soweit ich weiss luft es auf jedem MS-DOS PC) schreiben Sie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bitte, sodass wir die untenstehende Liste vervollstndigen k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nen.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chreiben Sie uns, welche Computer-Marke, Typ der Maschine und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nformationen ber de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as Spiel luft auf folgenden Konfigu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hilips AT P3202, P3104, P3230 mit Genoa EGA- oder Paradise VGA-Kart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.2.0 Spielen mit eine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Erstellen Sie auf Ihrer Harddisk ein neues Directory. Sie k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ne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ennen wie Sie wollen. Kopieren Sie dann alle Files der erste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n dieses Directory. Im neuen Directory mssen zwei neue Unterdirecto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it den Namen 'levels' und 'Daten' er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lso, hier ist eine kleine Grafik, wie Sie das machen m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c: -&gt; c:\ -&gt; c:\games -&gt; c:\games\jooc ---&gt; c:\games\jooc\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---&gt; c:\games\jooc\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, Sie wissen nun, wie das zu mach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mssen Sie die Files der zweiten Diskette in die gleichen Ver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se (Die zwei die Sie gerade erstellt haben...). Das Spiel wir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TART.EXE'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0 Die verschiedenen Sektionen des 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Titel-Grafik erscheint als erstes (Nachdem Sie das Programm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 haben.). Sie zeigt den Held des Spiels (I glaube es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ulwurf aber Peter meint es sei eine Ratte...). Nach diese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rden Sie erfahren, wer was gemach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ls nchtes kommt das Kontrollprogramm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di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piels ndern, es beenden und natrlich das eigentliche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dritte Part, das Spiel sel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s letztes kommen Sie zum Game Over-Spiel und dann zurck zum 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, dem Kontroll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1 Das Kontrol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u fnf Ta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r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- ndern der Slot-Autom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metimes you win, sometimes you lose bedeutet die Slotmas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rscheint, sobald Sie den Vulkan eingesammelt haben. Einige Kom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tionen werden Ihnen etwas geben, andere etwas weg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- Take what there is bedeutet, dass Sie das gewinnen oder verlieren,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as vorprogramm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- ndern der Secret-door Autom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en the magic door bedeutet, dass Sie, sobald Sie den Level fer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gespielt haben, in's Bonus-Game kommen. Jedoch nur wen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Magic-Door finden. (Es gibt einen Weg den Schlssel zu finden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ist klein, weiss und Sie mssen ber ihn lauf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- I take the points bedeutet, dass Sie 50'000 Punkte erhalten,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e den Schlssel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- ndern der Level-Walk Autom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Ya 'r a cheater beudeutet, dass Sie &lt;TAB&gt; dr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Sie spielen und Sie gelangen in den nchsten Level. Jedoch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lieren Sie alle, in diesem Level erspielten, 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- Think ya'r so good? bedeutet, dass Sie &lt;TAB&gt; nicht dr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wird das eigentliche Spiel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wird das Spiel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2 Jack kontrol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URSOR LEFT&gt; / &lt;CURSOR RIGHT&gt; dirigiert Jack in die gewnschte 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PACE&gt; wird Jack springen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.3 Wie kommen Sie durch ein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mssen Sie alle Flaschen einsammeln. Dann erschein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, den Sie auch einsammeln mssen. Als letztes mssen Si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zelle (oder was so aussieht...?) und der Level ist 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n Level zu beenden, haben Sie 999 Zeiteinheiten. Wenn die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inheit vorbei ist, verlieren Sie ein L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mit einem Monster kollidieren, verlieren Sie ein L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alle Leben verloren haben, ist das Spiel zu 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0 Update-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 des Programms werden folgendes bein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s erstes mal jede Menge neu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ige neue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 Ziel -&gt; In der vorliegenden Version springt das Programm,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igung des letzten Levels, in den ersten Level zurck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In spteren Versionen mit mehr Levels, wird ein Ende s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nach dem letzte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iges mehr, woran wir nicht gedach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.1 Letzt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noch sehr vieles zu tun. Wir hoffen es nicht, aber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Fehler im Programm sein. Falls da irgendwas ist, so schrei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 b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dresse wohin Sie schrei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-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k A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hlweidstr.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41 Z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