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</w:t>
      </w:r>
      <w:r>
        <w:rPr/>
        <w:t>۰   � �         �����������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</w:t>
      </w:r>
      <w:r>
        <w:rPr/>
        <w:t>۰    ۰۰           ۰  ۰                 ۰   ۰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</w:t>
      </w:r>
      <w:r>
        <w:rPr/>
        <w:t>۰�    ��߰      ���������������              �� ߰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</w:t>
      </w:r>
      <w:r>
        <w:rPr/>
        <w:t>۰� ��۰        ۰     �      ۰       ۰ ��������߰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</w:t>
      </w:r>
      <w:r>
        <w:rPr/>
        <w:t>۰�   ��ܰ�      �     ۰      �     ����ܰ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</w:t>
      </w:r>
      <w:r>
        <w:rPr/>
        <w:t>ܰ        ��������߰         ��߰ ۰ ۰ ۰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</w:t>
      </w:r>
      <w:r>
        <w:rPr/>
        <w:t>۰               �� ۰��           � �  ۰ ۰ ۰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</w:t>
      </w:r>
      <w:r>
        <w:rPr/>
        <w:t>۰            ���   ۰  ���       ��ܰ  ������߰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    </w:t>
      </w:r>
      <w:r>
        <w:rPr/>
        <w:t>۰                 �۰               ��������������ܰ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  <w:t>߰   ߰                  ߰                           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HUA RONG DAO: (HRD)                                                 </w:t>
      </w:r>
      <w:r>
        <w:rPr/>
        <w:t>ް  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  <w:t>ް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A quest over a thousand and seven handred years ......         </w:t>
      </w:r>
      <w:r>
        <w:rPr/>
        <w:t xml:space="preserve">ް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۰��۰��                      �����  �   �         ��   ��     �  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۱���ܰ���������������        �����   ���  �       � ��� �     �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      �����    �   �       �     � �   ��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run the game and choose the story option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e exiting ques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files are includ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D.EXE   :The main game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D.SCN   :The screen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D.DOC   :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run on any IBM PC with CG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and with Dos 2.0 or higher. If the image i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the program will abort normally,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turn control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 run time, the default directory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RD.SCN, because the "Restart" and "Load Game" op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the image on screen. The image fi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since it has been easily stored for fast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do not encourage you to change the graphic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loaded, you will see the graphic screen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below. Use arrows select desired menu and hit &lt;R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Play      :Choose this if you a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que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up         :Allow you to backup one step.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backup, hit &lt;Rt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ward        :You may choose this when you j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nd Control  :If you do not enjoy the min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und. Choose this to turn it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t it again will switch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          :Find out what are you seeking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this. Behold the ques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l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Game      :To load a game from disk. You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ull path . But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lete file name. If the fil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found,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 and resume control to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 false file being loaded, 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terrupt current game data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ogram itself is n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pable of knowing whether the u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loaded a non game data fi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occurred, choose Restart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resh the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Game      :Because you may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 the quest at once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option to save your bes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l next challenge. You may 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and any filename you wish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you saved is re-writable. A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ied file will easily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into a chaos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oaded it. Therefore, do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any data in the file in 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       :This option is useful when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self in a confused situ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k of no way out. It will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and refresh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Game      :Return control to your system. H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need too much memory, so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reload COMMAND.COM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 HRD. However, you can not us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 to interrupt the ga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 play, because this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for normal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main game play, there is a limit of  3,00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aximum moves might be reached. Normally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this limit. But if this occurs ,try to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will cause the program displaying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. You may choose Backup option to backup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any where you can extract som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program has recently  been written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-loaded from GEnie  .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ideas about this game, feel free to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GEnie under M.LEI1. I will like to help you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 of docum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.Lei     July 26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