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come to Chain Re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in Reaction  is a  Computer board game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  or  two  players.  It  requires  an  E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pter or better,  and supports the use of 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 or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idea  is  to fill  the  board  with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eces. Each square can contain as many pie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 there are sides surrounding  that  squ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e.  the corner squares can contain 2  pie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edge  squares  3 pieces  &amp;  all  other 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eces.  When  this  number  is  exceede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uare  will  explode  into  the   surrou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uares  (NOT diagonally),  taking  them 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 they  are  the other players  piece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ing  to  explode  if  the  pieces:s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io is exceeded, in a "Chain Reaction"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ction continues until a state of  st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restored to the board, or until only   on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  exists  on  the  board,   this 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Chain Reaction:</w:t>
      </w:r>
    </w:p>
    <w:p>
      <w:pPr>
        <w:pStyle w:val="PreformattedText"/>
        <w:bidi w:val="0"/>
        <w:jc w:val="left"/>
        <w:rPr/>
      </w:pPr>
      <w:r>
        <w:rPr/>
        <w:t>~~~~~~~~~~~~~~~~~~~~~~~</w:t>
      </w:r>
    </w:p>
    <w:p>
      <w:pPr>
        <w:pStyle w:val="PreformattedText"/>
        <w:bidi w:val="0"/>
        <w:jc w:val="left"/>
        <w:rPr/>
      </w:pPr>
      <w:r>
        <w:rPr/>
        <w:t>To run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CTION</w:t>
      </w:r>
    </w:p>
    <w:p>
      <w:pPr>
        <w:pStyle w:val="PreformattedText"/>
        <w:bidi w:val="0"/>
        <w:jc w:val="left"/>
        <w:rPr/>
      </w:pP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CTION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un reaction with soun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Game control:</w:t>
      </w:r>
    </w:p>
    <w:p>
      <w:pPr>
        <w:pStyle w:val="PreformattedText"/>
        <w:bidi w:val="0"/>
        <w:jc w:val="left"/>
        <w:rPr/>
      </w:pP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sor keys  -  Select squa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/Space  -  Place piec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  -  High Scor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  -  Soun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  -  Ex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