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Battle for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Atlantis is to conquer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 which make up the atoll called 'Atlanti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army called the Olympian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other three adversaries, the Calydon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onauts, and then Ti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8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difficulty. (1=Easy to 7=Hard   ?=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id at the start of the game.  The maximum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gri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.  That number is divided by 3 and giv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to place onto the board.  Eac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extra armies, if you totally control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for the destination city which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each grid.  There are a total of 43 gi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.  Once you have selected the 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sk you how many troops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(The number below the City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ies presently in that grid.)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rmies you have been given ar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hen rolls dice (not shown)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come.  If the attacking army ha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efending army, then on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defending city; and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attacking army losses.  A tie will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for the attacking army.  (so the defen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s the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or stop.  If your attacking arm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1, then you will forfeit not only the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rid to the defending army.  If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by eliminating all his troo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troops (from the ones you ha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moved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your 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&lt;P&gt; key for Pass, and play wil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, who plays the other three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P-S-Q-M-O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PEED UP/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PRESENT BOA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OVE ARMIES (AT END OF EACH TUR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TO MO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IES TO AN ADJACEN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PTION BO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PREVIOUS SCORES (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 HELP   (SHOWS ACTION 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 often a message will pop up to s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your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Good weather has doubled the Me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enters.  (Indicated by a (*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one of the first 3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occupy a grid with a (*)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Number, then your number of armies will d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grid.  (of course that goes for your op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Clan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Or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It can play out at the same speed,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hich is recommended, because who want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have all the fu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of hours of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ggestions or comments regarding this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address below (or via. Compuserve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is a Shareware program,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ong to your friends.   If you find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y of your growing game collection,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2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