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SS-AROUND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9 PA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 3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deral Way, WA  98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ll-Free 1-800-553-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Call:  206-838-3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-AROUND  TRIVIA  is  protected  by  United States Copyright La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  Treaty   provisions.    All   rights   are   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gistered  users  of  PASS-AROUND  TRIVIA are licensed only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on a trial  basis  for  the  sole  purpose  of  determ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 or  not  it  meets their requirements.  All other use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use of non-registered copies of  PASS-AROUND  TRIVIA  by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,  business,  corporation,  government organization, or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ty is strictly  forbidden  and  is  a  violation  of  this 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 permits  a  user a license to use PASS-AROUND TRIVIA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rs are granted a limited license to copy PASS-AROUND TRIVIA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ial use of others, with the following additional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-AROUND   TRIVIA   must   be   distributed 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modified, complete form, including this Re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ide and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-AROUND  TRIVIA  may  not  be  distributed 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junction with any other product, without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ssion from PA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 fee, other than a bonafide disk duplicating f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 to  exceed  $6.00,  may  be  charged   for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registered copy of PASS-AROUND TRIV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 Software  makes  NO  WARRANTY  of  any  kind,  express or im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without limitation, any warranties of merchantability 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ness  for a particular purpose. PAS Software shall not be li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mages, whether direct, indirect, special or consequential ari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failure of this program to operate in the manner desired b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   IN  NO  EVENT  WILL  PAS  SOFTWARE  BE  LIABLE FOR ANY DAM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ANY  LOST  PROFITS,  LOST  SAVINGS  OR  OTHER  INCIDENTAL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 DAMAGES  ARISING OUT OF YOUR USE OR INABILITY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states do  not allow the exclusion or limitation of incident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damages. So the above limitation  or  exclusion  may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ss-Arou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register a Pass-Around software program. When you register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assigned  a personal registration number which you enter i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program. Each time you share that program with a frie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register, your number will appear on their registration form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eceive that form or get the  numbers  by  phone,  your  accoun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ed $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are paid monthly, by the 10th of the following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 Software  does  not  claim  that  any  money  will   result 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  There are no guarantees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 Software  reserves  the  right  to  refuse registration to any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e registration fee is not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 Software  reserves  the  right  to  stop paying commissions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 that violates any  law  or  regulation  or  causes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to PA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 Software  has  incorporated  SELF-CHECK(tm) into every Pass-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SELF-CHECK(tm)  is  a  revolutionary  way  of  protecting 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 from  viruses.  If a Pass-Around program catches a viru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ime you run it, it will tell you. All your programs  should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CHECK(t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 you  for trying Pass-Around Trivia.  With its great graphic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, we think you'll find Pass-Around Trivia to be a fun and exc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for the whole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the program, from the DOS A&gt;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VIA  and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PASS-AROUND TRIVIA from your hard drive after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Boot your computer as you normally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t the C&gt;, type CD \TRIVIA and press [Enter].   This  will 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he PASS-AROUND TRIVI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At the C&gt;, type TRIVIA and press [Enter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-AROUND TRI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General  Trivia  #1 question disk is included on this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Other trivia question disks are available and should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disk drive after the game board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ould  you  like  sound?"  will  appear on the screen.  Press 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sound or N for no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ould you like multiple choice  answers?"   You  have  the  choic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 answers  given  and  you select the correct one or of having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s shown and you think of the answer.  If you select "N" the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question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ould  you  like the answer to be shown?" If you choose yes, ea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incorrectly  answer  a  question,  the  correct  answer  will 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ow many players?" Enter a number from 1 to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me of Player #1" You may enter a name for each player who is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.  If you do not enter a name, "Player 1,2,3, etc." wi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the  screen.  If you want the computer to play type COMPUTER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You can decide how smart the computer should be by setting 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Q.  An I.Q. of 1 is very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ert  Trivia Module and press [Enter]" Press [Enter] for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If you are running TRIVIA from a hard drive  and  wish  to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 TRIVIA  module,  insert the module into drive A: and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LOAD EXTRA TRIVIA MODULES ONTO THE HARDDRIVE. YOU WILL ER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TRIVIA MODULE ALREADY ON THE HARD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LES OF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mputer  controls all functions of PASS-AROUND TRIVIA leav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o play and enjoy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1 will start first.  Press the space bar and the  computer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ll  the  dice.   Player  1's  token  will  move the correct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bject of the game is to accumulate the largest  number  of 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ny player lands on the "Final Question" which is loca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dl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 are rewarded points for answering questions correctly,  la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the $ square, or if another player lands on a "claimed" squar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nal question is answ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  have points subtracted for incorrectly answering a ques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anding on a "claimed" squ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s which have a question are identified by having an A,B,C or 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  These  letters  correspond  to the category listed on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portion of the screen.  Points for answering questions 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One       -   500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Two       -  1000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Three     -  1500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al Question  - 10000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player  lands  on  an A,B,C or D square, that categor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on the upper right of the screen.  A question will  be 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four  possible  answers  if  you are playing with multiple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s, or just the question if you  are  not  playing  with 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are  playing with answers shown, the computer will ask you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hoice (1,2,3 or 4). You have 30 seconds to answer that  ques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30  second clock will appear on the upper right of the screen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nswer the question incorrectly or if your time  runs  out, 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ubtracted from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are  playing  without the answer shown, you have 30 seco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on the correct answer and tell it to the other  players. 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eturn key to see the correct answer.  If your answer was corr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"Y" key after the question "Were you correct  (Y/N)"  app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the screen. If your answer was not correct, press the "N" key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question 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subtracted for incorrect answ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One       - 25 Points times the number on the d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Two       - 35 Points times the number on the d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Three     - 50 Points times the number on the d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player answers a question correctly, then that player  "claim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quare.   That  player's  token  will appear on the squar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der of the game.  Each time another player lands on  a  "claim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,  points  are subtracted from that player's score and poin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o the player who has "claimed" the squ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One       - 125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Two       - 250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Three     - 750 Poi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ONUS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nus points are awarded each time a player lands on the "$" squa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first player reaches the "?" (FINAL QUESTION)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nus points for the "$" squar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One       - 250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Two       - 500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Three     - 750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nus points for the "?"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 Answer   + 10000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orrect Answer - 10000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N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question is located in the center of the game  board  and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th  10,000  points.   The  computer  will determine a player's f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from the subject category in  which  they  achieved  the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 answers. The player with the most points wins 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FUN AND ENJOY PLAYING PASS-AROUND TRIVI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of Pass-Around Distribut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Software will apply for patents  on  the  use  of  the  Pass-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 method  in  software  products  as  soon  as pract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ss-Around" is a trademark  of  PAS  Software.   If  you  would 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 to  use  the Pass-Around distribution method and tradema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(206) 838-3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-AROUND and SELF-CHECK are trademarks of PA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UT SHAREWARE &amp;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-AROUND  TRIVIA is NOT a public domain or free program! It i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as Shareware.  The Association of  Shareware  Professio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P) offers the following definition of 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 distribution gives users a chance to 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before buying it.  If you try a  Share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 and continue using it, you are expect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. Individual programs differ on details  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 request registration while others require i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 specify  a  maximum   trial   period.  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,  you  get  anything  from  the si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to continue using the software to an  upd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  laws   apply   to  both  Shareware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rcial  software,  and  the  copyright   hol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ains  all rights, with a few specific exce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 stated   below.    Shareware    authors  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mplished   programmers,  just  like  commer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s,  and  the  programs  are   of   compar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ality.   (In 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bad ones!) The main difference is in the meth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distribution.  The  author  specifically  gra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right  to  copy  and  distribute the softwa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to all and sundry or to  a  specific  grou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 example,   some   authors   require  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ssion before  a  commercial  disk  vendor 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,  Shareware is a distribution method, not a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software.  You should find software  that  su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 needs and pocketbook, whether it's commer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Shareware.  The Shareware system  makes  fi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 needs  easier, because you can try befor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y. And because the overhead is  low,  price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  also.   Shareware 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arantee -- if you  don't  use  the  product,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 licenses you to use PASS-AROUND TRIVIA.  Any un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ther than trial use to determine if PASS-AROUND TRIVIA meets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is a violation of our license agreement and is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ASS-AROUND  TRIVIA  license  authorizes  use  of  one   copy 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-AROUND  TRIVIA  on  one  machine  at a time.  If you have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, either standalone, networked, or  multi-user,  you  ne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 one  copy of PASS-AROUND TRIVIA for each workstation o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