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FL Challenge -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FL Challenge user!  The release of version 2.01 of NF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XOR Corporation's commitment to provide and mainta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s.  We welcome your written suggestions, and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s to the most realistic football simulation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this addendum will follow the or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User's Guide.  Enhancements that do not fit nea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found in a Miscellaneous section at the end of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provides a growing number of NFL Challenge follow-on accessor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XOR at 612/831-0444 for information on these accessor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enhancements we have made to NFL Challenge,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XO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Step-Through Install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e in RAM disks, multiple hard disks, and network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common to have drives available "above"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now allows drives A-E to be selected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NFL Challenge to a drive "above" drive E: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XOR for the changes you must make to the config.n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NFL Challenge, there are a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 play characteristics without having to execute the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as begun.  Multiple arguments may be specified on the same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Challenge now starts with instant replay set to OFF.  I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on your system, specifying /i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instant re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instant replay is OFF, and graphics are ON,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y will "automatically" be show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assing plays gaining 20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unning plays gaining 12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uchdow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urnov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ack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season" option allows you to simulate multiple game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een games in an NFL week.  Individual game match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file: season.nfl on your te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included a utility program: season.com which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reation of the season.nfl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your NFL Challenge team disk, and will be "over-wr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run the season.com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utility program: dream.com duplicate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son.com program, but is intended for us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Challenge Dream Team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d use a sea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DOS prompt, run the season.com (or dream.com)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desired season.n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DOS prompt, run NFL Challenge with the /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nf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FL Challenge begins to play "season" game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ach each team.  To speed up game play,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] for extra-fast mode or [alt][E] for extra-extra-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pletion of each game, full game statistic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: stats.log located on your team disk.  At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games in the season.nfl file, NFL Challenge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the output file (stats.log)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yp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inting the file (if you have a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Game statistics are added to the "end" of the stat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eriodically delete the file from your tea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using all of the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restore an existing "saved gam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start a "dummy" game first.  If saved games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disk, you will automatically be given the "restore gam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aved games exist, game startup will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(smal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itiates the "log game" mode of NFL Challen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sion of each game, full game stats will be written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log on your team disk (the same file written to in "season"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NFL Challenge (or after two or more g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), a second file: avgstats.log will be created on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is file will indicate the minimum, maximum and avera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from all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d to play two teams against each oth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in order to get beyond the "on any given Sunday"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the output files (stats.log and avgstats.log)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yping th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sta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avg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inting the file(s) (if you have a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avg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should periodically delete these files from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o avoid using all of the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i             &lt;-- turns instant re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r             &lt;-- attempts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s             &lt;-- checks for the season.n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r /i          &lt;-- attempts a restore and turns instant repla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hoosing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to the team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allow two coaches to better gauge their coaching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L Challenge now allows you to play a team against itsel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HOME team, the HOME team's nam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llowing you to choose it as the VISI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team names that appear in the "team selection" men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"hard coded" into the display files.  Team nam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: league.nfl located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hange one or more of the team name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Follow the format of the existing league.nfl file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of the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specifies the total number of team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is the "long" team name (used on team selec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is the "short" team name (used on scoreboard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2 and 3 are repeated for the number of team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determines the number of teams in eac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you change a "short" team name in the file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am name".nfl file on your team disk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rt"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ffensive coach chooses its play, the defensive co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seconds to select a defensive alignment, otherwis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 will be used again.  The "10 second rule"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n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"play" has been added to the Special Play (Green) group. 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choose to take an "Elective Safety" from any position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: Fourth-Down and Special Group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clock milking" by the offensive coach, the defensive coach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s "coaching window", allowing him to call a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ive coach will now be returned to the "4th down go for i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penal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: Coa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ach now has the ability to call a time out without having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ach's window first.  The "hot" keys: [shift][\] and [shift][/]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ut if one is available, and THEN takes the coach to his co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: R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rs are injured, they appear as white (color screen),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 screen) within the roster windows.  To assist you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injured players, a label indicating injury sever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rt and ST colums of the window.  These lab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n      -  out 1 -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      -  out 6 -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       -  out for the rest of the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-  out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player names to NFL Challenge, you can vi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y pressing the LEFT arrow key from the "skill 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arrow key from the "player names" window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skill 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Special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ing coaches and pers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of playing against two levels of computer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: Normal and Advanced.  The "Normal" level selects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s based on the offensive and defensive personas (Conser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and Aggressive), and the game time, quarter, score,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line of scrimmage, down and yards to go.  The "Advanced"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akes into account each starter's skill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ensive and defensive play calling trends of the oppos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evel of computer coach, press [C] Change coach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aching the team you wish to change, press [F4] or [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ersona level between "Normal" and "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raphics and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graphic capabilities, NFL Challenge now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, and Instant Replay OFF.  See Part II - BEGINNING A GAME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arguments that modify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raphics are ON, there are several "big play" play results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replay regardless of the Instant Replay sett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ushing plays gaining 12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ssing plays gaining 20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uchdow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ov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ck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ving and Restor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ave a game during halftime.  Press [alt][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t "key" from the halftime statistics window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II - BEGINNING A GAME (above) for a faster way to restor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sults (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now allows you to view individual stats whenever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ed.  When you press [R] for results, or at the end of the ha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be presented with the standard team stats wind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mpt at the bottom of the screen, you may press [Pg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view the following individual sta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unt and Kickof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K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indows, Verbose messages and 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play windows may now be individually suppress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, both windows are ON.  To turn a play window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press [W].  This will displa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lay windows (L, R): LEFT xxx RIGH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L] or [R] key will toggle the LEFT and RIGHT wind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 to OFF and back.  Pressing any other key causes the gam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NFL Challenge version 2.01, XOR has been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Players Association to use player names in the NF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Player names will appear in the roster window, the 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, and the individual stat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"older" NFL Challenge team disks that do not h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*.nfl team files, contact XOR Corporation regarding our tr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will correctly handle team disks that do NOT have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's Roster Editor utility disk has been modified to allow the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player names in the various Team Disks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Roster Editor, contact XOR Corporation regarding our trade-i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injured, NFL Challenge will "beep" as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(in case your nose is in the playbook and you didn't se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Extra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lt][E] toggles the game into extra-extra fast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FL Challenge to perform as in extra-fast mode, but even fas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mode, press the [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Extra fast mode is normally used when running 50 game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ame (see [alt][L] key below), or when running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nfl file (see Part II BEGINNING A GAME abov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nal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L] key combination toggles "Log Final Game Statistics"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 In this mode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log file called stats.log will be created on the team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full game statistics for each complete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FL Challenge will attempt to play 50 full gam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eams.  At the completion of the 50 games, NFL Challe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2 or more games are played, a second file: avgstats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the team disk at game exit.  This file contains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nd maximum final game stats from the total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while in "log ga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either of the files (stats.log or avgstats.log)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am disk, the "new" game information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file.  Ultimately, you will be limited only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would like to "speed up" the game while in this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[E] just before (or after) pressing [Alt][L]. 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, you can type the file output at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yp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sta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avg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int the file (if you have a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avg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"time of day" clock at the bottom of the screen, press [alt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