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                     PROBLEM &amp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 -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people have reported that The Draftsman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ir VGA card, although MJVGA ran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al good question!  The source code for the VG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in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-compiled The Draftsman using the same memory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JVGA.  I also added an option which lets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ftsman even if it doesn't see a VGA c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has always worked fine on my system &amp;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 test it on.  Therefore, I don't know if this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r not.  If you should experience this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 - The "official" releas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with a VGA card reported that neither MJVGA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sman would recognize hi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....  Strange VGA card mayb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tried the above-modified Draftsman and said it work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"try anyway."  MJVGA now include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What's Left, then exit the What's Left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, the screen re-draw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you return to the What's Left screen or B) you sel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item o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SUPPOSED to leave the What's Left scree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, but in reality any button will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 Using the left button, however, was putting a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click" message on the stack.  When the MJVGA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, it saw this message &amp; acted on it -- possibl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ight back to What'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a simple one -- I just cleard the button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What's Le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locks up after the game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only been reported once.  The fellow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imself by running MJVGA with the "D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disable the monochrome display rout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his computer didn't let MJVGA write to the "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" where a monochrome card should have been. 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ter -- if there's no monochrome c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"falls into the bit bucket" and causes no harm.  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en that in certain systems it DOES ma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vast majority of people don't have du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've changed the default from us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o NOT using the second monitor.  Now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wo monitors, YOU MUST START MJVGA WITH THE "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PARAMETER!!!!  This may inconvenience a few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default compatibility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5 - 2/10/90    (Problem not fixed -- serial # indicates revis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one reported that the abbreviated HELP command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ly.  The regular HELP menu appeared instead of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JVGA first checks the left mouse button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It then expects to see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s pressed if you want the shortened HELP scree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the left button before the computer can regi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are pressed, you'll get the standard HEL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ven't fixed this one yet.  It will be fix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, though.  Until then, if you experience thi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ld down both buttons for a few extra moments to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JVGA sees them.  You shouldn't experience this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have a slow machine or are a fast clicker. 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 down my 25 MHz machine with four background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ran slow enough to let me se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e listed serial number is the first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.  All releases with later (ie larger) serial numbe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ix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