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LUCKY-1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plicit information on LUCKY-13, run the program LUCKYDOC.CO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be included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nning score in LUCKY-13 is 1000 or better.  This is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achieve.  My own high score is 1550 after 300+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never been repeated.  Other rang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-  100        Stable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1 -  300        Court S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1 -  500        Knight Er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1 -  700        Dragon S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01 -  900        Warrior Over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01 - 1000        Grand Du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0 or +         Protector of the Re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find that your score is updated in real-time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 the cards.  Some people find it discouraging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card and see the score drop by 200 or so points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 in mind that, at some later point, the score migh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up by the same amount (or more!!), after all, tha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now of the following strategies which may or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Start with the corners and work in.  The cor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the most difficult to replace onc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nder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Another strategy is to use the rows for flu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columns for straights and/or b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Don't forget that the "out card" will b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o whichever cell you leave blan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Learn the technique for swapping two car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me row (or column) in such a way that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neuver is complete, the arrangement of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rds is intact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Don't forget that the card in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 (originally the "out card") counts in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hands.  From a strict quantitativ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ability standpoint, conditions are idea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put a 7 there and get five stra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 Finally, remember that somewhere on the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re are a MINIMUM of two flushes! 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unting 25 of 52 by 4 suits assures it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enjoyed LUCKY13, drop me a line on CIS 72307,33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 Garry J. V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