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is a classic computer game  developed by Professor John Con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ity of Cambridge. Unlike  most  games, there are no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sers in LIFE, only a set of predetermine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A live cell which has two or three live neighbours surv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A live cell with less than two neighbours dies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A live cell with more than three neighbours 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crow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An empty cell with exactly three neighbours transfor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ve cell in the nex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ife was  written  for  the  IBM PC and compati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ickinson,  and  is  designed  to  be  fast,  typically 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s per minute on a standard 8088 based PC running at 4.77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during editing  to  save  the  starting  posi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.DAT. The  file  supplied  with  this  program  contains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for a glider and a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mporarily pause the program  during  the  life  cycle press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Press any key to restart from  that point. To halt the lif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to the original position press any key except the P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