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this product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S Computer Consulting, Inc.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61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61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with programs and documentation files ...... $12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grade plan ........................................ $ 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7% sales tax.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funds.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