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: TETRIS.DOC                                                   Januar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halts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Das 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1. Spielz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2. Spielstrate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Punk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1. Punktever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2. Schwierigkeitsgr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3. Bo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4. Bestenl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Spielsteu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1. Spielsteuerung in Tet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 Spielsteuerung in Dupl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3. Anmerkungen zur Spielsteu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4. Sonstige Tastatur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Video-Adap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as Spi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. Spielzi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TRIS und DUPLIX sind Reaktionsspiele, die aber auch etwas K�pfchen erford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Gegenstand  der  Spiele ist v�llig friedfertig: es geht darum, Tetromin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von oben in den Bildschirm "fallen", so in einem Gef�� abzulegen, da�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lne  Zeilen  des Gef��es l�ckenlos gef�llt werden. Solche Zeilen verschwi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n,  so  da� wieder Platz im Gef�� frei wird. Als akustische R�ckkopplung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nt  jedesmal,  wenn  eine oder mehrere Zeilen aus dem Gef�� verschwinden,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urzer heller Piep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nkte  gibt  es f�r jedes Tetromino, das im Bildschirm erscheint. Das 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zu  Ende,  sobald das Gef�� so voll ist, da� kein neues Tetromino mehr h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n  pa�t.  Die Tetrominos k�nnen mit der Tastatur gedreht und verschoben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, so da� sie in eine w�nschenswerte Lage gela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 Tetromino ist �brigens eine aus vier gleichgro�en Quadraten zusamme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zte Fl�che. Die Quadrate m�ssen an ihren Kanten zusammengese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Z-Tetromino f�llt in eine L�cke am Gef��boden. Die Zeile ist damit voll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chwi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   #          #        #          #        #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   #     XX   #        #          #        #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   #    XX    #        #          #        #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   #          #        #          #        #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7   #          #        #          #        #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8   #*         #        #*         #        #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   #***       #        #***  XX   #        #*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   #****  ****#        #****XX****#        #***  **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###########        ############        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. Spielstrateg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ist  wichtig,  zu vermeiden, da� der Stapel aus abgelegten Tetrominos allzu</w:t>
      </w:r>
    </w:p>
    <w:p>
      <w:pPr>
        <w:pStyle w:val="PreformattedText"/>
        <w:bidi w:val="0"/>
        <w:spacing w:before="0" w:after="0"/>
        <w:jc w:val="left"/>
        <w:rPr/>
      </w:pPr>
      <w:r>
        <w:rPr/>
        <w:t>hoch  wird.  Besser l��t man in einer weiter unten liegenden Zeile ein Loch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t  die  Tetrominos  liegend  ab, als da� man unter allen Umst�nden L�cher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meiden su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 Bonus, der vergeben wird, wenn mehrere Zeilen gleichzeitig verschwin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leitet  nt�rlich  zu einer entgegengesetzten und damit riskanten Spielwe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  ist  es  sinnvoll, eine L�cke von ein oder zwei Spalten Breite zu las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von l�ckenlosen W�nden umgegeben ist und die mit einem geeigneten Tetrom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(Block oder Balken) auf einen Schlag gef�llt werden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  TETRIS  und  DUPLIX gilt �brigens: Mut zur L�cke! Es macht nichts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untenliegende Zeile ein Loch enth�lt, das von dar�berliegenden Tetromino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deckt  wird.  Die  dar�berliegenden Zeilen k�nnen ja nach und nach eben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ebaut werden, so da� das Loch irgendwann wieder frei li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PLIX  eignet  sich  hervorragend zum Spiel zu zweit, wobei die beiden Spie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ammenarbeiten m�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Punk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 Punkteverga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nkte  gibt  es f�r jedes Tetromino, das im Gef�� erscheint. Tetrominos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engelassen  werden. Je gr��er die H�he �ber dem Gef��boden, aus der ein 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mino fallengelassen wird, umso mehr Punkte gibt es f�r das Tetromi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 Schwierigkeitsgr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Schwierigkeitsgrad erh�ht sich bei �berschreiten jeder Tausendergrenz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kten  um  eins  bis zum maximalen Schwierigkeitsgrad 9. Beginnt man zum B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el  ein  Spiel  mit Schwierigkeitsgrad null und erreicht 1000 Punkte, erh�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der Schwierigkeitsgrad auf eins. Als akustische R�ckkopplung f�r den Sp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 ert�nt ein kurzer tiefer Piep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 Bo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nuspunkte  werden vergeben, wenn es gelingt, zwei oder mehr Zeilen gleich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g ganz mit Tetrominos zu f�llen und damit zum Verschwinden zu bringen. Je h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 der Schwierigkeitsgrad und je mehr Zeilen auf einmal verschwinden (max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r  gleichzeitig  sind m�glich), desto h�her ist der Bonus, den man daf�r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h�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nweis:  die  Bonuspunkte  werden bei der Erh�hung des Schwierigkeitsg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mitgerechnet. Hat man also z.B. 6700 Punkte insgesamt und 500 Bonuspunk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spielt  mit Schwierigkeitsgrad 6, erh�ht sich der Schwierigkeitsgrad e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man 7500 Punkte erreich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 Bestenlis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TRIS  und  DUPLIX  f�hren  Bestenlisten. In ihnen wird nach M�glichkeit j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eler  nur  einmal  gef�hrt.  Bei der Eingabe des Namens nach Erreichen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scores  sollte also darauf geachtet werden, den eigenen Namen immer richtig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schreiben. Die Schreibweise (gro�/klein) ist belieb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TRIS und DUPLIX legen ihre Bestenlisten erst bei ordnungsgem��er Program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digung  auf Platte ab. Es werden bin�r codierte Bestenlisten in den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SCORE.DAT  und  DUPSCORE.DAT  sowie Bestenlisten in ASCII-Form (Text)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en TETSCORE.TXT und DUPSCORE.TXT angel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Spielsteuer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 Spielsteuerung in Tetr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etris  erscheint immer ein einzelnes Tetromino am oberen Gef��rand, soba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vorhergehende  Tetromino  abgelegt ist oder aufgesetzt hat. Sein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Orientierung kann mit folgenden Tasten ge�nder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, Home (Pos1): Tetromino eine Spalte nach links verschieben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, PgUp (Bild hoch): Tetromino eine Spalte nach rechts verschieben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, Pfeil hoch: Tetromino um 90 Grad im Uhrzeigersinn drehen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, Linkspfeil, Leertaste: Tetromino fallen lassen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, Rechtspfeil: Schwierigkeitsgrad erh�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, Ende (End): Vorausschau einschalten/ausschalten (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tris  l��t sich am besten �ber den numerischen Tastenblock der Tastatur steu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 Spielsteuerung in Dupl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uplix sind zu jedem Zeitpunkt zwei Tetrominos auf dem Bildschirm zu se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k�nnen getrennt gesteuert und mit einander vertausch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es Tetromin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: Tetromino eine Spalte nach links verschieben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: Tetromino eine Spalte nach rechts verschieben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: Tetromino um 90 Grad im Uhrzeigersinn drehen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, F: Tetromino fallen lassen 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htes Tetromin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: Tetromino eine Spalte nach links verschieben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: Tetromino eine Spalte nach rechts verschieben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: Tetromino um 90 Grad im Uhrzeigersinn drehen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, K, �, [: Tetromino fallen lassen 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, T, U, �: Tetrominos vertau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ertaste: beide Tetrominos fallen lassen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: Vorausschau einschalten/ausschalten (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 Anmerkungen zur Spielsteuer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 Auch,  wenn  ein Tetromino aufgesetzt hat, kann es noch solange nach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rechts verschoben werden, bis irgendwo anst��t oder sich "verklemm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Tetrominos k�nnen nur im Uhrzeigersinn gedreht werd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 Ist  ein  Tetromino  fallengelassen  worden, kann es nicht mehr beeinflu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Wo es landet, bleibt es auch li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 Wenn  die  Vorausschau eingeschaltet ist, gibt es nur halb soviele Punk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 wenn  sie  ausgeschaltet ist. Die Vorausschau wird zu Beginn jedes Spie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schaltet, auch wenn sie im Verlauf des vorhergehenden Spiels ein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en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Tetromino kann bis zu zweimal rotiert oder verschoben werden, bevor es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eine Zeile nach unten bew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. Sonstige Tastaturbefeh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1: Online-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2: Highscores �berspringen, sofort weiterspie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7: Fanfare und Trauermarsch ausschalten/einschalten (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8: Abwurf-Ton einschalten/ausschalten (a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9: Laufschrift einschalten/ausschalten (a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10: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+Break: Programm beenden (nur w�hrend des Spie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 Angaben   in  Klammern  bezeichen  die  Voreinstellungen  des  Program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nfare  und Trauermarsch k�nnen jederzeit durch Eingabe von ESCape oder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(Enter) unterbroch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Pause wird durch Dr�cken einer beliebigen Taste beendet. Ist die gedr�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Taste eine Steuertaste, wird sie ausgewertet und geht nicht verlo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ch  Abbruch  des Spiels mit Eingabe von Ctrl+C wird die Bestenliste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Platte abgespeiche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Video-Adap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vorliegenden Implemenentierungen von TETRIS und DUPLIX laufen auf MDA, HGC,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,  MCGA, EGA und VGA. Auf ATI EGA Wonder-Karten (EGA BIOS Version 4.02)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zu einem Problem bei der Manipulation des Blink/Bright Backgrund - Bits k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.  Es  kann umgangen werden, indem mit dem SET-Kommando die DOS-Environm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BLINKSWITCH gesetzt wi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BLINKSWITCH=H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INKSWITCH hat nur auf EGAs eine Wirkung. Bei BLINKSWITCH=HARD wird das Blink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der  EGA  nicht �ber einen BIOS-Aufruf, sondern �ber direkte Register-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ierung  der  EGA manipuliert. Aufgrund der Konstruktion des ATI EGA Wo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es z. Zt. nicht m�glich, einen ATI EGA Wonder von einem MCGA zu untersch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.  Auf  einem  MCGA f�hrt der Versuch einer hardwarem��igen Manipulatio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nkbits  durch  TETRIS  jedoch  zu einem vollst�ndigen Rechnerabsturz. BLINK-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sollte also nur gesetzt werden, wenn im verwendeten Rechner wirklich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GA installier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  CGAs  mit  Bildschirm-Schnee kann die Schneekontrolle von TETRIS aktiv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,  indem  mit dem SET-Kommando die DOS-Environment-Variable CHECKSNOW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zt wi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CHECKSNOW=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SNOW  kann  auch dann gesetzt werden, wenn im verwendeten Rechner kein CG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ert  ist. Die Schneekontrolle von TETRIS wird nur dann aktiv, wenn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klich ein CGA installier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EoF Tetri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