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65 99 73 44 98 28 75 33 75 62 46 54 22 87 28 58 66 8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84 47 22 85 90 04 83 74 23 84 99 63 61 15 95 27 32 47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86 36 47 97 72 36 85 63 63 48 83 48 22 44 99 87 83 38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84 85 26 15 13 55 89 22 94 93 81 99 44 22 43 17 37 58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