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your adventure in the great country of Egypt, type  Phar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utomatically recognise if you posses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n analogue joyst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n AMSTRAD joysti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compatibl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AMSTRA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oose to play with a joystick, a mouse 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KEYBOARD : press spaceb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JOYSTICK : press the fire butt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MOUSE    : press the left mouse butt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have any of these options you can als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th a CGA card and keyboar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 the game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cursor with the f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ovements become more precise if you hold dow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turn off and on the sound during the game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!!! : the program will recognize these op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initialised cor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GA CA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ify if the switches on your card are in the correct                           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ith some compatible computers it is neccessar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ise the EGA BIOS ( on the AMSTRAD type DISPLAY EG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NALOGUE JOYSTI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need to have an analogu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 your joystick to the joystick card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JOYSTICK AMSTR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onnect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PATIBLE MICROSOFT AND AMSTRAD MOU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playing you must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itialise the mousedriver ( MOUSE.COM or MOUSE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game does't detect your HARDWARE ( this can hap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PC's which are not a 100 % compatible ) you've got                       another ch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your computer which option 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 for EGA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J for an analogue joysti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M for a m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C for a CGA 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hoose one of these option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all desired option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GA card : </w:t>
        <w:tab/>
        <w:tab/>
        <w:tab/>
        <w:t xml:space="preserve">     </w:t>
        <w:tab/>
        <w:t xml:space="preserve">       type  -&gt; PHARAO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GA card and ANALOGUE JOYSTICK : </w:t>
        <w:tab/>
        <w:t xml:space="preserve">       type  -&gt; PHARAOH 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GA card and MOUSE :</w:t>
        <w:tab/>
        <w:tab/>
        <w:t xml:space="preserve">     </w:t>
        <w:tab/>
        <w:t xml:space="preserve">       type  -&gt; PHARAOH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GA card and MOUSE and ANALOGUE JOYSTICK  : type  -&gt; PHARAOH E J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ANALOGUE JOYSTICK :</w:t>
        <w:tab/>
        <w:t xml:space="preserve">       type  -&gt; PHARAOH C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MOUSE :</w:t>
        <w:tab/>
        <w:tab/>
        <w:tab/>
        <w:t xml:space="preserve">       type  -&gt; PHARAOH 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MOUSE and ANALOGUE JOYSTICK : type  -&gt; PHARAOH C J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