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s: Mike Musser, Richard Hooks, Gunter Me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MAIDA HISTORICAL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June 1806 the British landed an expeditionary force in southern Italy. They soon left Messina, Sicily on June 27 and three days later on June 30 they anchored in the Gulf of Euphemia. The French commander, General Reynier quickly marched towards the 5000 British troops with 5000 infantry and 1000 cavalry. The British commander was General John Stuart. The two forces clashed near the village of Maida on July 6. Reynier advanced in column formation across a river onto the open plain. Stuart's infantry deployed in line formation two deep along a low ridge. The British held their fire and advanced firing at point blank range. They then followed up charging with the light infantry. The French left flank soon routed with the British in pursuit. Reynier lost 700 killed, 1000 wounded, and 1000 prisoners while Stuart lost only 330 men. This action proved that British tactics were more than a match for the French colum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