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LIFELESS PLANET AND ME WITH NO BEER 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Dennis Drew.  Distributed as "Try-Then-Buy"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should be present on every computer system. 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mputer dealer then send us a nice donation and we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SELF-EXTRACTING program.  In order to extract i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EER disk in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NOBEER is a very big adventure game.  Floppy users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 NOBEER in sections.  To do so, enter the following commands.  Ea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rc part of NOBEER.  The entire package will take appx 2-6 disket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ormats.  Have SIX formatted disks on hand (360K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have only one floppy, the computer should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your destination diskette when required.  Make sure tha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based, your destination diskettes are forma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transfer all the NOBEER files to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USERS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 C:\NOBEER     (or whatever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BEER C:\NOBE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OTHER LIFELESS PLANET AND ME WITH NO B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he programs are extracted first (see above) and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an appropriate CONFIG.SYS file (see also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USERS:  Insert the disk that contains GSCAPE.EXE in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booting computer with DOS).  Enter:  GSCAPE NO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loaded, you may remove the GSCAPE disk (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fore you answer the main screen COLOR question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CAPE disk will no longer be needed.  Insert the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NOBEER.GS1 in the drive and follow the GAMESCAP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USERS:  Switch to the directory where you placed the fil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CD C:\NOBEER  ).   Enter  GSCAPE NO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BEER is one of the funniest adventure games you will ever 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adventure games you may have played, it is LOGICAL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BEER is a "Try-Then-Buy" program.  Use it.  Once you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it is, please make whatever donation you feel is reaso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enerous (yea, GENEROUS, that's the ticket...) donations will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business so I can write more programs.  Please do no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ng up to the next guy.  If you like the game, let me know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possible:  MONEY!  (heh heh)  Praise and comments are also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Drew   PO Box 101   Joplin, MO  64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more information, unarc and then enter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 NOBEER.TXT 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